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Byte Processor v1.1d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BYTEPROC [option]... &lt;operation&gt; &lt;value|range|*|!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:#&lt;,|..&gt;# specify start,count or start..end file position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exclude CR and LF fro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exclude CR fro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   exclude LF fro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   exclude all control characters ([0..31]) fro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quie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  audio warning at program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ote any existing target will be overwritten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Operation to perform may be XOR, INC, DEC, INCR, DECR, PLUS or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Value to use for operation is a byte in the [0..255] or [1..128]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"*" means [$00..$FF] processing for XOR, else it means [$01..$8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"!" means value is XORed with file position modulo 256 (XO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New files are created with ".$##" (hexadecimal value) exten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files with such an extens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Range can be specified in either decimal or hexadecimal ("$"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BYTEPROC x 0..$10 *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PROC i * myste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PROC x $ff select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PROC x ! install.in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