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Delete but... v1.1e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DELB [file specification]...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[n|e] list files to be deleted (DIRB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[n|e] list files NOT to be deleted (DIR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take hidden and system files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display filenames and attributes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delete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delete withou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[t]   terse listing (-tt = list with full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sort by name (-l or -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sort by extension (-l or -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show program activity (-l or -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    paging (-l or -x only, and ignored if output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llogical options will be flagged, irrelevant on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y design, this command applies to files in current directory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