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op Directory v1.0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OPDIR [-list|-zero|-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es back to latest sav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OPDIR.TMP companion data file will b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y of the following environment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POP, TMP, TEMP, TMPDIR or TEMPDIR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orage directory is assumed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