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Push Directory v1.0d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PUSHDIR [path] [-list|-ze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aves current drive a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tries and changes to optional path (if spec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255 error code if operation was not possibl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OPDIR.TMP companion data file will be locate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any of the following environment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POP, TMP, TEMP, TMPDIR or TEMPDIR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torage directory is assumed to ex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