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Calendar v1.1d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 : CAL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2 : CAL &lt;year|*|+[+]|-[-]&gt;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3 : CAL &lt;month&gt; &lt;year|*&gt;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ints a monthly or yearly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     ignore existing CAL.INI (forced by yearly calend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     alternate events display (forced by -j[j] and 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![!]   create default CAL.INI in current directory then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      list all events in CAL.INI then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|-xx  alternate fix to year when parsing an ev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    assume first day of week is Sunday (default is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[k|s] English texts (default is French tex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|-p   special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j[j]   show last four digits of Julian Day (-jj = show full JD in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     show day in year (base is January 1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:??   left and right markers to highlight today in monthly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fault is "&gt;&lt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      do not highligh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?:#   ink [0..15] (im=main, it=title, id=days, ic=current day, ij=jul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?:#   paper [0..15] (pm=main, pt=title, pd=days, pc=current day, pj=jul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     monochrome BIOS output (no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Month is [1..12], full month name or first three letters of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Calendar is assumed julian for dates before October 15, 1582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is was not true in the whole Western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 few countries did not adopt gregorian calendar until September, 1752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Yearly calendars with any of -n or -j[j] options should be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Julian Day begins at 12:00: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"*" parameter stands for current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+[+]" for next month and "-[-]" for previous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Dark [0..7] : black, blue, green, cyan, red, magenta, brown and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ght [8..15] : gray, blue, green, cyan, red, magenta, yellow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Ink and paper may also be specified using the following toke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,darkblue,darkgreen,darkcyan,darkred,darkmagenta,brown,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gray,blue,green,cyan,red,magenta,yellow,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) CAL.INI events file is searched for first in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n executable directory : it may contain up to 400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) Default monthly calendar may not display all events (side by side view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inal event line is "...", -a option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) -e option will list events using language format defined in CAL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k) When parsing an event date, program defaults to the following ru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add 2000 to year [0..79] and 1900 to year [80..9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-y option be specified, it will add 1900 to year [0..99].</w:t>
      </w:r>
    </w:p>
    <w:p>
      <w:pPr>
        <w:pStyle w:val="PreformattedText"/>
        <w:bidi w:val="0"/>
        <w:spacing w:before="0" w:after="0"/>
        <w:jc w:val="left"/>
        <w:rPr/>
      </w:pPr>
      <w:r>
        <w:rPr/>
        <w:t>l) -![!] and -e options ignore any other option o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) CAL.INI was not found in either current or executable 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