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Keep Group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KGROUP &lt;source&gt; &lt;text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groups of lines where at least one line contains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inver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search for pattern containing jokers (default is verbatim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utput should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group is one or more successive lines withou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Jokers may be "?" (any character) or "*" (any sequence, 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ccents are always ignored. Pattern search always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 KGROUP dups.log "*patch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GROUP dups.log -k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GROUP dups.log -j *patches*.zip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