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ext Reformatter v1.2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TXTFMT &lt;file(s)&gt; [-t:#] [-t] [-g:$] [-s]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TXTFMT &lt;file(s)&gt; &lt;-w:#&gt; [-t] [-g:$] [-s]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TXTFMT &lt;file(s)&gt; &lt;-p:#&gt; [-c:#] [-i] [-c] [-s]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TXTFMT &lt;file(s)&gt; &lt;-u[:#]&gt; [-s]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TXTFMT &lt;file(s)&gt; &lt;-f[f]&gt; [-a] [-s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n ASCII file then builds paragraphs from lines (syntax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paragraphs into lines (syntax 2), skips lines/columns (syntax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abs (syntax 4), or processes a fortune file (synta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  break paragraphs into lines counting at most #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 page length (lines to keep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[:#] expand tabs (default tab width is 8 unless specified with -u: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]  process fortune file (-ff = start each paragraph with a tab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 tab width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syntax 1 and 2 : reformat text even between mark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rker string is a toggle and it must be on its own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$   redefine marker string (3 symbols required, default is "$*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#   count of lines to skip after page length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process columns instea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start a paragraph for author (line beginning with "-" or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inverse selection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send output to screen instead of file (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qui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K!,.COM,.EXE,.DLL,.OVR,.OVL,.DRV,.ZIP,.ARJ,.LZH fil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iginal file will be backuped with .BK!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