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Partial Match Change Directory v1.1u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C [u[u]...:][ ]&lt;subdir&gt;... [-l-o-m[m]-v-i-e-g-r[-u|-a|-z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C [u[u]...:][ ]&lt;filespec&gt;... &lt;-f[f]|-m[m] [-p-t]&gt; [-l-o-r[-u|-a|-z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C [u[u]...:]... &lt;-c&gt; [-l[-u|-a|-z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[f] immediately go to directory containing &lt;filespec&gt; (-ff = -f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[?] list entries matching specification (-my, -mm, -mr, -mmy, -m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list pathnames matching specification (default is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terse mode when listing entries matching specification (-m[?]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y    summary mode when listing entries matching specification (-m[?]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[?] create ?:\TREEINFO.&lt;DAT|LFN&gt; containing directory list (-cu, -ca, -c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unsorted directory lis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ASCII-sorted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   pathlength-sorted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search from root instead of current directory for first specifi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[?] reread directory list(s), ignoring ?:\TREEINFO.&lt;DAT|LFN&gt; (-ru, -ra, -r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[s] alternate search mode (-ss = yet another alternate search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view list of matching directories (CD only if -i, -e or -g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interactive direc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immediately go to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  immediately go to exact match or to smallest match if no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ced if any subdir matches [=|+]*, *[=|+] or [=|+]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ignore existing C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ith syntaxes 1 and 2, -r option is forced i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t is a floppy (A:, B:) or a CDRO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?:\TREEINFO.&lt;DAT|LFN&gt;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With syntax 3, floppies (A:, B:) and CDROM units are automat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Note -r[?] option DOES require a fast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Note -r[?] option does not update ?:\TREEINFO.&lt;DAT|LFN&gt;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-r[?] option may be always forced by setting QDCD environment vari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able values are U (unsorted), A (ASCII) or Z (path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Any error code above 127 means target (directory or file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-f[f] option automagically appends ".*" to &lt;filespec&gt; without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-m[m] option allows smarter than DOS jokers in &lt;filespec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?" (any character) and "*" (any sequence, whether empty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Directory names are excluded from search performed by -m[m]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Empty removeable units will generate an "Abort, Retry, Fail ?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With LFN support, ?:\TREEINFO.LFN is created in addition to ?:\TREE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) Up to 50 directory patterns (M2 jokers supported) can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specified in C.INI located in executable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may fix many random crashes under WinXP with deep tree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patterns should be defined for both DOS and LFNs forma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C c: MO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m s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-mm cdef:*.d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