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icture Finder v1.0r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PICFIND &lt;mode|*|$&gt; &lt;file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PICFIND &lt;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list compatible VESA modes (8 BPP and 32 BPP)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safer and slower display (default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:# 16 or 32 bits color mode (1=RGBA 8:8:8:8, 2=BGRA 8:8:8: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=RGB 8:8:8, 4=BGR 8:8:8, 5=RGB 5:6:5, 6=BGR 5:6: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=RGB 5:5:5, 8=BGR 5:5:5, 9=RGBA 4:4:4:4, 10=BGRA 4:4:4: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=RGB planar, 12=BGR planar)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# palette mode (1=RGB, 2=BGR)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fix palette dividing RGB components by 4 ([$00..$ff] --&gt; [$00..$3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position in &lt;file&gt; [0..filesize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window width [1..screenwidth], default 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:# window height [1..screenheight], default is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:# motion multiplier [1..128],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half-window height motion (default is full window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enabl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assume big-endian Motorola data (default is little-endian Inte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nega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do not fix palette RGB components when saving to Targ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force 25 lin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force 50 lin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force text mode for help and hexadecimal dump (default is graphic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do not wait for video retrace when clearing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display current parameters a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program does require a VESA BIOS... and a VERY fa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ESA &lt;mode&gt; can be specified as a (hexa)decimal ("$" prefix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WIDTHxHEIGHTxBPP. If specified as "*" or as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et mode from optional PICFIND.INI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ue to FAT limitations, &lt;file&gt; will not be processed if longer than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ictures and 768 bytes RGB palettes are saved to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as PIC*.TGA, palettes as PAL*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ll write operation parameters are appended to PICFIND.LOG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If graphics screen cannot fit 25*80 characters, -g option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When entering a value or shelling to DOS, text mode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Hexadecimal dump moves depend upon selected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Endian toggling applies to 2 and 4 bytes pixel siz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Planar mode viewing requires picture width and height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ICFIND 800x600x32 beach /w:256 /h:256 /p:$69992d /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FIND $103 dungeon /w:256 /h:256 /p:$5488a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keys available while viewing &lt;file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[/][*][L] [alt-W] window width / specify new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[-][+][K] [alt-H] window height / specify new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[.] [PgUp][PgDn]  move one byte / move (half-)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[Right]        move # pixels (shif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[Down]           move # lines (shif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-][alt-+]       decrease or increase # count of pixel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[End] [alt-P] start of file / end of file / enter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[shift-]Tab]        8888 888 565 555 4444 palette planar ([shift-][F1..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G] [alt-O]      text mode (toggle) / text mode video retrac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[W][Q] [1..9]     hexadecimal dump (bytes, words, double words) /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^R] [V] [X]         restore system pal / show pal / fix pal (RGB DIV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[Delete] [)][=]   read or rewind 768 / read or rewi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[U] [alt-Y]      read 768 &amp; rewind 767 / read 1024 &amp; rewind 1023 / us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[^F] [^E]        negative (toggle) / flip (toggle) / endian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^S][^P]             save window or 768 bytes RGB palette to file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^L] [F]             25|50 lines (toggle) / half|full window mo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[,] [^F10] [Esc] show help / show parameters / shell to DOS / quit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