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Mode X v1.0j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ublic domain Mode X v1.04 library by Matt Pritch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XCLOCK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n police (0..2)                                       |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:n animation (0=aucune, 1=partielle, 2=complte)       |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:n bip (0=non, 1=oui ou sans effet)                    |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:n nombre d'tapes dans une animation                  |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:n souris (0=non, 1=oui)                               |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:n figure (1..12)                                      |  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