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RLF v1.1k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RLF &lt;file(s)&gt; [-r|-p[p]|-l[l]] [-q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xes CR ($0d) and LF ($0a) text file lin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original is kept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move CRLFCRL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pack all CRL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  leave only first CRLFCR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read each line as a 4096 characters string, keeping only non-empt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  same as -l but leaving only first CRLFCRLF sequence (first empt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any HTML files contain CRCRLF sequences : first run "CRLF", then "CRLF -r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