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Joystick Check v1.0d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JOYSTICK &lt; &lt;A|B|G|P&gt; | &lt;1|2|0|6&gt; &gt;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or B = normal procedures, 1 or 2 = safer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 or 0 = 4 buttons gamepad, P or 6 = 6 buttons gam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P, position polling may be erratic : use safer 6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 and 6, E and F buttons are said pressed if B joystick position &lt;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"*" second parameter disables device detection t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