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264318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446049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54036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