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9398317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0609746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4776273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09729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