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6789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11957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585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42783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