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5491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0420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3074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91702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