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c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r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the language extension from Microsoft: \c __declspec.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's \c \__attribute__ extension. Here is an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\c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\c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ttings can be used for removing \c \__attribute__ expressions from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attribute__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\c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\c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autolink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