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731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593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868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398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7371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146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5323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3380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387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4223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746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577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185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46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271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220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122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