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6072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816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409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757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500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667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4381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444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26990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7317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5943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4988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559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511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891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767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369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