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4832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8196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638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705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664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2372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4876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311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6667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7587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7361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299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193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520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7724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