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944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502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945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005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82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020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999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9213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9675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646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758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289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671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