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01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734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761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3544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97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7597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2634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332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56680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245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98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503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7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1514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300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