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0589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4088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749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77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5382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973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80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77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127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66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669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566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0508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