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701.2.27 2013/03/14 19:40:33 sfea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4.6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éter Juhá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é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ä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í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1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portable command-line driven graphing utility for Linux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, OSX, VMS, and many other platforms. The source cod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reely distributed (i.e., you don't have to pay for it)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to allow scientists and students to visualize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a interactively, but has grown to support many non-interact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web scripting. It is also used as a plotting engine by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like Octave. Gnuplot has been supported and und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elopment since 19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types of plots in either 2D and 3D. It can dra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points, boxes, contours, vector fields, surface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text. It also supports various specialized plo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different types of output: interactive scree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mouse and hotkey input), direct output to pen plotters o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, and output to many file formats (eps, emf, fig, jpeg, LaTeX, pdf, p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, ...). Gnuplot is easily extensible to include new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additions include interactive terminals based on wxWidgets (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ultiple platforms), and Qt.  Mouseable plots embedded in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enerated using the svg or HTML5 canvas termin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anguage of `gnuplot` is case sensitive, i.e.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s written in lowercase are not the same as thos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s. All command names may be abbreviated as long as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mbiguous. Any number of commands may appear on a li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(;). Strings may be set off by either single or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.  See `syntax` and `quo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mments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ilt-in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help 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`gnuplot` user should begin by reading about `plotting` (if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session, type `help plotting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imple.dem demo, also available together with other demos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an be started from a command line or from an ico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 environment. Running it from command line can tak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1, file2, etc. are input file as in the 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11-based system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X11 documentation and `x11`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nterpreted by gnuplot may come anywhere on the line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in the order specified, as are commands supplied by the -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used to force reading from stdin.  `Gnuplot`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ast file is processed.  If no load files are named, `Gnuplot`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input from stdin.  See help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specific to gnuplot can be lis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mmand line option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ssions with an interactive plot window you can hit 'h'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for help about `hotkeys` and `mousing`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`seeking-assistance` will help you to find further information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onical gnuplot web pag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file FAQ.pdf or the above web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help as a gnuplot user, please use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prefer that you read the messages through the newsgroup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bing to the mailing list which is also available and carri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messages. Instructions for subscribing to gnuplot mailing li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via the gnuplot development website on 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code contributions should be uploaded to the track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previous bug reports if the bug you want to repor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fixed in a newer 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iling list for those interested in development version of gnuplo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ting a question, please include full details of the gnuplo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type, and the operating system you are using.  A _small_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ng the problem may be useful.  Function plots are 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major additions since version 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exhaustive list, see the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introduces command iteration and block-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constructs.  See `if`, `while`, and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iteration is possible inside `plot` or `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teration`.  General iteration spa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s possible using a block construct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lated new feature, see the `summation` express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using several of these new syntax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ot 0.5 + sum [k=1:TERMS] fourier(k,x) no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w possible to select a column of data from a dat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a label in the first row of the file. See `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rop in "Oats Peas Beans"] 'data' using "Year":c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ocal customization of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w customize properties (color, linewidth, point typ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quence of linetypes used in plotting. See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rmally done in an initialization file, either the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`gnuplotrc` or a private file `~/.gnuplot`. See `initializ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now allow you to set an explicit background color fo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linetype `bgnd` can be used to draw in this color. See `bg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documentation for plot styles `boxplot`, `circles`, `ellipse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evised pola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plot mode has been reworked to support additional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lar axes can now be drawn and labeled independent of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See `set polar` and `set r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smooth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moothing algorithms have been added for both 2- and 3-dimensional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mooth kdensity` and `smooth cumulative` can be used with `plot`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histograms and cumulative distribution functions.  Several new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s have been added to `dgrid3d` for use with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mooth` `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time/dat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tracks time to millisecond precision. Time forma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to match this. The new built-in function time() retur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of day according to the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print the current time to msec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tistical summar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`stats` command reads data from a file using the same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r `splot` commands. Rather than drawing a graph,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 statistical summary of the data contained in the column[s]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statistics  min, max, mean, standard deviation, cor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are also stored in named variables that can be used to compos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plotting commands.  See `sta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or revised termina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t` driver implements an interactive terminal on top of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layer.  It can function either as a window in a full-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ktop enviroment or as a full-screen application on a Qt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edded device.  The `qt` terminal is new and may still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gh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terminal types support web-based interactive display. The HTML5 `canva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was introduced in version 4.4. The `svg` terminal has been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ed to include support for mousing and better incorporation of svg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gnuplot into larger svg/x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vas` terminal driver produces javascript output that draw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canvas element of a web page.  It can produce either a complet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single plot, or a script that can be embedded as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generated HTML document that perhaps contains multipl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bedded plots support browser-side mousing, including zoom/un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ua` terminal driver creates data intended to be further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script in the lua programming language.  At this point only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a script, gnuplot-tikz.lua, is available.  It produces a TeX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able for use with the latex TikZ package.  Other lua script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to process the gnuplot output for use with other TeX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other non-TeX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tikz` is shorthand for `set term lua tikz`.  As decribed abo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generic lua terminal and an external lua script to produce a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ntext` terminal driver creates output to be further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Xt TeX macro package. To process its output, you additional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 module for ConTeXt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ctan.org/pkg/context-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ctan.org/pkg/context-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pscairo` terminal uses the cairo and pango librari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apsulated postscript (eps) ouput. It is an alternative to the `postscrip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 for those who would like to have their eps files look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.g. screen output by the `wxt`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cairolatex` terminal uses the cairo backend of the `pdfcairo`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cairo` terminal to produce graphs for inclusion in LaTeX docume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pdf or eps graphics but transfers texts to LaTeX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pslatex`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ndows` terminal driver has been revised to suport transpar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aliasing, buffered output, multiple graph windows and copying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aving of graphs as emf files. It has many new options and a revis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. Additionaly, the code of the text console has been large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ort wrapping of long lines. Help is now provided via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0 deprecated certain syntax used in earlier vers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to recognize it.  This is now under the control of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and can be enab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/configure --en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: Deprecated syntax items may be removed entirely in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ajor difference is the introduction of keywords to disambigua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, particularly commands containing string variables. A notabl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the use of bare numbers to specify offsets, line and poi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v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either program options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-) or names of files containing `gnuplot` commands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may be used to force execution of a gnuplot command.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mand string will be executed in the order specified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indicates that commands are to be rea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Gnuplot` exits after the last file is processed.  If no load files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trings are specified, `gnuplot` accepts interactiv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`exit` and `quit` commands terminate the current comman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the next one, until all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 batch session using two command files "input1" and "input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`gnuplot` commands directly in the command line, using the "-pers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o that the plot remains on the screen 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ser-defined variables a and s prior to executing 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'set size' for this purpose was deprecated in version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version 4.4 almost all terminals now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"canvas"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exception to this convention is the PostScript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ontinues to act as it has in earlier versions.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version of gnuplot may change the default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driv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will produce an output file "figure.png" that is 6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 and 400 pixels tall. The plot will fill the lower left quar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This is consistent with the way multiplot mode has always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and command history are supported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gnu readline library, an external BSD libedit library,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equivalent.  This choice is a configuration optio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of the built-in version are given below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on of the DEL key is system-dependent. The gnu readline and BSD li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have thei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deletes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current character, sends EOF if the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current character. EOF if line is empt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previous word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current character. EOF if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haracter&lt;/th&gt;    &lt;th&gt;Func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            &lt;th&gt;Line Editing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move back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move forward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move to the beginning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move to the end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delete the previous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delete the current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delete current character. EOF if line is emp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delete from current position to the end of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, ^R&lt;/tt&gt;&lt;/td&gt;    &lt;td&gt;redraw line in case it gets trashe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delete the entir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delete previous wor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            &lt;th&gt;History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move back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move forward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upported as follows: a `#` may appear in most places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gnuplot` will ignore the rest of the line.  It will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quotes, inside numbers (including complex numbers), insi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s, etc.  In short, it works anywhere it makes sens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datafile commentschars` for specifying comment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Note that if a comment line ends in '\' then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lso treat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`set label` and `set object`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something at an arbitrary position on the graph.  Th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second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xyplane`);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; and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position in character widths and heights from the bottom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area (screen 0,0), `character` coordinates depend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the given coordinate is not an absolute posit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value (e.g., the second position in `set arrow` ... `rto`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ses, the given value serves as difference to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coordinate resides in a logarithmic axis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facto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n arrow from position 100,5 to position 1000,7 since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 while the y axis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from 1 January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may contain string data consisting of either an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intable characters containing no whitespace or an arbitrar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possibly including whitespace, delimit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ample line from a datafile is interpreted to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with a text field in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elds can be positioned within a 2-D or 3-D plot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ext data can also be used to label the ticmarks alo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axes. The example below plots a line through a serie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(X,Y) coordinates taken from columns 3 and 4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rather than generating regularly spaced tics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numerically, gnuplot will position a tic mark along the x ax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of each point and label the tic mark with text taken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ing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or data plotted from that column. The example given below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ntry in column 2 to generate a title in the key box,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of columns 2 and 4 to draw the requir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labels`, `using xticlabels`, `plot title`, `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hance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 types support an enhanced text mode in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information is embedded in the text string.  For example, 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x-squared as we are used to seeing it, with a superscrip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normally selected when you set the terminal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 png enhanced", but may also be toggled afterwa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option enhanced", or by marking individual string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label 'x_2' noenhanc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    Examples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 or a@^b_{cd} 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Enhanced Text Control Codes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 &amp; Example &amp; Resul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super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sub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phantom box (occupies no widt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inserts space of specified lengt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overprints '-' on 'a', raised by .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times the current font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", /* ugly - doc2ms uses @ for column separator, but here w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", /* need @ in table, so end and restart the table 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trol$Examples$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 or a\&amp;@^b\&amp;_{cd}$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ontrol&lt;/th&gt;    &lt;th&gt;Examples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        &lt;td&gt;super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        &lt;td&gt;sub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 or &lt;tt&gt;a@^b_{cd}&lt;/tt&gt;&lt;/td&gt;    &lt;td&gt;phantom box (occupies no width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inserts space of specified leng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    &lt;td&gt;overprints '-' on 'a', raised by .8&lt;br&gt;times the current fontsiz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es can be used to place multiple-character text where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xpected (e.g., 2^{10}).  To change the font and/or size, use the ful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/[fontname][=fontsize | *fontscale] text}.  Thus {/Symbol=20 G} is a 20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and {/*0.75 K} is a K at three-quarters of whatever fontsiz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 (The '/' character MUST be the first character after the '{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antom box is useful for a@^b_c to align superscripts and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work well for overwriting an accent on a letter.  For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uch better to use an encoding  (e.g. iso_8859_1 or utf8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variety of letters with accents or other diacritical mark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. Since the box is non-spacing, it is sensible to put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bscript or superscript in the box (that is, after the 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equal in length to a string can be inserted using the '&amp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~' character causes the next character or bracketed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printed by the following character or bracketed text.  The seco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horizontally centered on the first.  Thus '~a/' will result in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lash through it.  You can also shift the second text ver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second text with a number, which will define the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size by which the text will be raised or lowered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and text must be enclosed in brackets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necessary.  If the overprinted text begins with a number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etween the vertical offset and the text ('~{abc}{.5 000}')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ace is needed ('~{abc}{.5---}').  You can change the font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trings ('~a{.5 /*.2 o}'---an 'a' with a one-fifth-size 'o' on top-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between the number and the slash is necessary)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after the beginning of the string.  Neither can you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yntax within either string.  You can, of course, 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by escaping them (see below), such as '~a{\^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ccess special symbols numerically by specifying \character-cod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l), e.g., {/Symbol \245} is the symbol for infinity. This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ltibyte encodings like UTF-8, however.  In a UTF-8 environ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able to enter multibyte sequences implicitly by typing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the charact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scape control characters using \, e.g.,  \\, \{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e aware that strings in double-quotes are parsed differently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single-quotes.  The major difference is that backslashes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oubled when in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(these are hard to describe in words---try them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Time (10^6 {/Symbol m}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'{/Symbol=18 \\362@_{/=9.6 0}^{/=12 x}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/Helvetica e^{-{/Symbol m}^2/2} d}{/Symbol m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s_guide.ps" in the /docs/psdoc subdirectory of the gnuplo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contains more examples of the enhance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TERM is defined, it is used as the name of the terminal ty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  This overrides any terminal type sensed by `gnuplot` on start-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tself overridden by the .gnuplot (or equivalent) star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tartup`) and, of course, by later explic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may be defined to be the 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, allowing access to help from both within and outside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MS-DOS, Windows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used.  On Windows, the NT-specific variable USERPROFI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d. VMS, SYS$LOGIN: is used. Type `help start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SHELL is used for the `shell` command.  On MS-DOS and OS/2,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FIT_LOG specifies the default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may be used to define additional search directori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 files. The variable may contain a single director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directories separated by a platform-specific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':' on Unix, or ';' on DOS/Windows/OS/2 platforms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_LIB are appended to the `loadpath` variable,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nuplot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  Furthermore, a default font for these dri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a the environmental variable GNUPLOT_DEFAULT_GD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terminal uses its own font search path. I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FONTPATH. The format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. The contents of GNUPLOT_FONTPATH are appended to the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but not saved 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PS_DIR is used by the postscript driver to search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ue files. Depending on the build process, gnuplot contain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copy of those files or a default hardcoded path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have the postscript terminal use custom prologue fi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es. See 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chooses -2 or -3 a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ignored.  Or you can use the pre-defined variable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hieve the same result.  See `using`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parts of complex expressions are always real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in which they are entered: in {3,2} the "3" and "2" are real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also perform simple operations on strings and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expression ("A" . "B" eq "AB") evaluates as true,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concatenation operator and the string equalit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which contains a numerical value is promo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r real value if used in a numerical expression. Thus ("3" + "4" =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6.78 == "6.78") both evaluate to true.  An integer, but not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is promoted to a string if used in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case is the use of integers to construct file names or oth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("file" . 4 eq "file4"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using a postfixed range descriptor [beg:e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ABCDEF"[3:4] == "CD"   and   "ABCDEF"[4:*] == 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"string"[beg:end] is exactly equivalent to call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valued function substr("string",beg,end), except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 either beg or end from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h functions in `gnuplot` are the same as the corresponding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 math library, except that all function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ccept or return angles (e.g. sin(x), cos(x), arg(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ngle values as radians, but this may be changed to degre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Math library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any&lt;/td&gt;    &lt;td&gt;|&lt;i&gt;x&lt;/i&gt;|, absolute value of &lt;i&gt;x&lt;/i&gt;; same typ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complex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any&lt;/td&gt;    &lt;td&gt;cos&lt;sup&gt;-1&lt;/sup&gt; &lt;i&gt;x&lt;/i&gt; (inverse cosine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any&lt;/td&gt;    &lt;td&gt;cosh&lt;sup&gt;-1&lt;/sup&gt; &lt;i&gt;x&lt;/i&gt; (inverse hyperbolic cosine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any&lt;/td&gt;    &lt;td&gt;Airy function 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complex&lt;/td&gt;    &lt;td&gt;the phas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any&lt;/td&gt;    &lt;td&gt;sin&lt;sup&gt;-1&lt;/sup&gt; &lt;i&gt;x&lt;/i&gt; (inverse si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any&lt;/td&gt;    &lt;td&gt;sinh&lt;sup&gt;-1&lt;/sup&gt; &lt;i&gt;x&lt;/i&gt; (inverse hyperbolic sin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any&lt;/td&gt;    &lt;td&gt;tan&lt;sup&gt;-1&lt;/sup&gt; &lt;i&gt;x&lt;/i&gt;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int or real&lt;/td&gt;    &lt;td&gt;tan&lt;sup&gt;-1&lt;/sup&gt;(&lt;i&gt;y/x&lt;/i&gt;)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any&lt;/td&gt;    &lt;td&gt;tanh&lt;sup&gt;-1&lt;/sup&gt; &lt;i&gt;x&lt;/i&gt; (inverse hyperbolic tangent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real k in (-1:1)&lt;/td&gt;    &lt;td&gt;&lt;i&gt;K(k)&lt;/i&gt; complete elliptic integral of the first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real k in [-1:1]&lt;/td&gt;    &lt;td&gt;&lt;i&gt;E(k)&lt;/i&gt; complete elliptic integral of the secon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 real n&amp;lt;1, real k in (-1:1)&lt;/td&gt;    &lt;td&gt; &amp;Pi;(&lt;i&gt;n,k&lt;/i&gt;) complete elliptic integral of the thir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int or real&lt;/td&gt;    &lt;td&gt;&lt;i&gt;j&lt;/i&gt;&lt;sub&gt;0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int or real&lt;/td&gt;    &lt;td&gt;&lt;i&gt;j&lt;/i&gt;&lt;sub&gt;1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int or real&lt;/td&gt;    &lt;td&gt;&lt;i&gt;y&lt;/i&gt;&lt;sub&gt;0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int or real&lt;/td&gt;    &lt;td&gt;&lt;i&gt;y&lt;/i&gt;&lt;sub&gt;1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any&lt;/td&gt;    &lt;td&gt;&amp;lceil;&lt;i&gt;x&lt;/i&gt;&amp;rceil;, smallest integer not less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co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any&lt;/td&gt;    &lt;td&gt;cosh &lt;i&gt;x&lt;/i&gt;, hyperbolic co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any&lt;/td&gt;    &lt;td&gt;erf(Re(&lt;i&gt;x&lt;/i&gt;)),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any&lt;/td&gt;    &lt;td&gt;erfc(Re(&lt;i&gt;x&lt;/i&gt;)), 1.0 -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any&lt;/td&gt;    &lt;td&gt;&lt;i&gt;e&lt;sup&gt;x&lt;/sup&gt;&lt;/i&gt;, exponenti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any&lt;/td&gt;    &lt;td&gt;&lt;i&gt;E&lt;sub&gt;n&lt;/sub&gt;&lt;/i&gt;(&lt;i&gt;x&lt;/i&gt;), exponential integr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any&lt;/td&gt;    &lt;td&gt;&amp;lfloor;&lt;i&gt;x&lt;/i&gt;&amp;rfloor;, largest integer not greater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any&lt;/td&gt;    &lt;td&gt;&amp;Gamma;(Re(&lt;i&gt;x&lt;/i&gt;)), 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any&lt;/td&gt;    &lt;td&gt;ibeta(Re(&lt;i&gt;p,q,x&lt;/i&gt;)), ibeta function of real(&lt;i&gt;p&lt;/i&gt;,&lt;i&gt;q&lt;/i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any&lt;/td&gt;    &lt;td&gt;inverse error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any&lt;/td&gt;    &lt;td&gt;igamma(Re(&lt;i&gt;a,x&lt;/i&gt;)), igamma function of real(&lt;a&gt;a&lt;/a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complex&lt;/td&gt;    &lt;td&gt;Im(&lt;i&gt;x&lt;/i&gt;), imaginary part of &lt;i&gt;x&lt;/i&gt; as a real numb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any&lt;/td&gt;    &lt;td&gt;inverse normal distribution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real&lt;/td&gt;    &lt;td&gt;integer part of &lt;i&gt;x&lt;/i&gt;, truncated toward zer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real&lt;/td&gt;    &lt;td&gt;Lambert W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any&lt;/td&gt;    &lt;td&gt;lgamma(Re(&lt;i&gt;x&lt;/i&gt;)), l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any&lt;/td&gt;    &lt;td&gt;ln &lt;i&gt;x&lt;/i&gt;, natural logarithm (base &lt;i&gt;e&lt;/i&gt;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any&lt;/td&gt;    &lt;td&gt;log&lt;sub&gt;10&lt;/sub&gt; &lt;i&gt;x&lt;/i&gt;, logarithm (base 10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any&lt;/td&gt;    &lt;td&gt;norm(&lt;i&gt;x&lt;/i&gt;), normal distribution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int&lt;/td&gt;    &lt;td&gt;pseudo random number in the interval [0:1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any&lt;/td&gt;    &lt;td&gt;Re(&lt;i&gt;x&lt;/i&gt;), real par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any&lt;/td&gt;    &lt;td&gt;1 if &lt;i&gt;x&lt;/i&gt; &amp;gt; 0,  -1 if &lt;i&gt;x&lt;/i&gt; &amp;lt; 0,  0 if &lt;i&gt;x&lt;/i&gt; = 0. &amp;image;(&lt;i&gt;x&lt;/i&gt;) ignor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any&lt;/td&gt;    &lt;td&gt;sin &lt;i&gt;x&lt;/i&gt;, 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any&lt;/td&gt;    &lt;td&gt;sinh &lt;i&gt;x&lt;/i&gt;, hyperbolic 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any&lt;/td&gt;    &lt;td&gt;&amp;radic;&lt;i&gt;x&lt;/i&gt;, square roo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any&lt;/td&gt;    &lt;td&gt;tan &lt;i&gt;x&lt;/i&gt;, tangen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any&lt;/td&gt;    &lt;td&gt;tanh &lt;i&gt;x&lt;/i&gt;, hyperbolic tangent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real&lt;/td&gt;    &lt;td&gt;convolution of Gaussian and Lorentzi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String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any&lt;/td&gt;    &lt;td&gt;string result from applying gnuplot's format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multiple&lt;/td&gt;    &lt;td&gt;string result from C-language sprint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string&lt;/td&gt;    &lt;td&gt;int length of string in byt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strings&lt;/td&gt;    &lt;td&gt;int index of first character of substring "key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multiple&lt;/td&gt;    &lt;td&gt;string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any&lt;/td&gt;    &lt;td&gt;string result from applying gnuplot's time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string&lt;/td&gt;    &lt;td&gt;seconds since year 2000 as given in string 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string&lt;/td&gt;    &lt;td&gt;string containing output stream of shell comm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string, int&lt;/td&gt;    &lt;td&gt;returns the nth word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string&lt;/td&gt;    &lt;td&gt;returns the number of words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other gnuplot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int or string&lt;/td&gt;    &lt;td&gt; contents of column &lt;i&gt;x&lt;/i&gt; during data inpu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int&lt;/td&gt;    &lt;td&gt; string containing first entry of column &lt;i&gt;x&lt;/i&gt; in datafi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defined(X)&lt;/td&gt;    &lt;td&gt;variable name&lt;/td&gt;    &lt;td&gt; [DEPRECATED] returns 1 if X is defined, 0 otherwis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string&lt;/td&gt;    &lt;td&gt; returns 1 if a variable named X is defined, 0 otherwis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int&lt;/td&gt;    &lt;td&gt; content column &lt;i&gt;x&lt;/i&gt; as a string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x)&lt;/td&gt;    &lt;td&gt;int&lt;/td&gt;    &lt;td&gt; timecolumn &lt;i&gt;x&lt;/i&gt; during datafile manipula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int&lt;/td&gt;    &lt;td&gt;the hou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int&lt;/td&gt;    &lt;td&gt;the day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int&lt;/td&gt;    &lt;td&gt;the minut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int&lt;/td&gt;    &lt;td&gt;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int&lt;/td&gt;    &lt;td&gt;the seco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int&lt;/td&gt;    &lt;td&gt;the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int&lt;/td&gt;    &lt;td&gt;the day of 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int&lt;/td&gt;    &lt;td&gt;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any&lt;/td&gt;    &lt;td&gt;the current system tim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int&lt;/td&gt;    &lt;td&gt; test validity of column(&lt;i&gt;x&lt;/i&gt;) during datafile manip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string&lt;/td&gt;    &lt;td&gt; returns the current value of the named variab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 TeX and troff output a table replaces the help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the HTML help we want both, table and sections, so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rker below is used to signal this to doc2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any@$cosh sup -1 x$ (inverse hyperbolic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any  &amp; Airy function 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any@Airy function 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iry(x)` function returns the value of the Airy function Ai(x)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The function Ai(x) is that solution of the equation y'' - x 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everywhere finite. If the argument is complex, its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any@$sinh sup -1 x$ (inverse hyperbolic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any@$tanh sup -1 x$ (inverse hyperbolic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real k $\in$ (-1:1) &amp; $K(k)$ complete elliptic integral of the first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real k in (-1:1)@$K k$ complete elliptic integral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real k $\in$ [-1:1] &amp; $E(k)$ complete elliptic integral of the secon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real k in [-1:1]@ $E k$ complete elliptic integral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real n$&lt;$1, real k $\in$ (-1:1) &amp; $\Pi(n,k)$ complete elliptic integral of the thir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real n&lt;1, real k in (-1:1)@ $Pi n,k$ complete elliptic integral of the thir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int or real &amp;  $j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int or real &amp; $j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int or real &amp; $y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(x)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int or real &amp; $y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(x)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c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the exponential function of its argument (`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d to the power of its argument).  On some implementations (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), exp(-x) returns undefined for very large x. 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afe(x) = x&lt;-100 ? 0 : exp(x) might prove useful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int $n\ge0$, real $x\ge0$ &amp; $E_n(x)=\int_1^\infty t^{-n} e^{-xt}\,dt$,  exponential integral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exponential integr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int(n,x)` function returns the exponential integral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its argument: integral from 1 to infinity of t^(-n) e^(-tx) 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must be a nonnegative integer, x&gt;=0, and either x&gt;0 or n&g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(x)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(p,q,x)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. 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the imaginary components are ignored.  The function is approxim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of continued fractions (Abramowitz and Stegun, 19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pproximation is only accurate in the region x &lt; (p-1)/(p+q-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   See `erf` and `inv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(a,x)` function returns the normalized incomple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s of its arguments, where a &gt; 0 and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otation is P(a,x), e.g. Abramowitz and Stegun (6.5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miting value of 1 as x approaches infinity.  I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cumulative normal (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function of the real part of its argument.  See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(x)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real &amp;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real@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mbertw function returns the value of the princip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's W function, which is defined by the equation (W(z)*exp(W(z))=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be a real number with z &gt;= -ex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See `log1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cumulative normal (Gaussia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 of its argument.   See `invnorm`, `erf` and `er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int &amp; pseudo random number in the interval [0:1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int@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returns a pseudo random number in the interval [0: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ndom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real &amp; Voigt/Faddeeva function $\frac{y}{\pi} \int{\frac{exp(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real@convolution of Gaussian and Lorentz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oigt(x,y)` returns an approximation to the Voigt/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used in spectral analysis. The approximation is accur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art in 10^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tring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any &amp; string result from applying gnuplot's format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any@string result from applying gnuplot's forma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applies gnuplot's own format specifiers to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nd returns the resulting string. If you want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, you must instead use `sprintf("format",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multiple &amp; string result from C-language sprint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multiple@string result from C-languag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applies standard C-languag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ultiple arguments and returns the resulting stri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nuplot's own format specifiers, you must instead call `gprintf(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sprintf format specifiers, please se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r the unix sprintf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string &amp; int length of string in byt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string@int length of string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trlen("string")` returns the length of the string in bytes.  I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ding supports multibyte characters, this may be larg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strings &amp; int index of first character of substring "key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strings@int index of first character of substring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searches for the character string "key"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the index to the first character of "key". If "key"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0. Similar to C library function strstr except that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rather than a string pointer. strstrt("hayneedlestack","needle")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multiple &amp; string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multiple@string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returns the substring consist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 through end of the original string. This is exact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"string"[beg:end] except that you do not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ing beg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any &amp; string result from applying gnuplot's tim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any@string result from applying gnuplot's tim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applies the timeformat specifiers to the ti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seconds since the year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string &amp; seconds since year 2000 as given in string 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string@seconds since year 2000 as given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reads the time from the string 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ormat specifiers and converts it into seconds since the year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f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string &amp; string containing output stream of shell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string@string containing output stream of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executes "command" using the standard sh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character stream from stdout as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(x) = real(system(sprintf("somecommand %f", x))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string, int &amp; returns the nth word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string, int@returns the nth word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string &amp; returns the number of words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string@returns the number of words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or string &amp; 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 or string@ 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evaluates to the numerical value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 x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int &amp; string containing first entry of column $x$ in data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int@ string containing first entry of column $x$ in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may only be used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evaluates to a string contain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x in the first line of data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(X) &amp; variable name &amp; [DEPRECATED] returns 1 if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ined(X)@variable name@ [DEPRECATED] returns 1 if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ined(X)` [DEPRECATED] returns 1 if a variable named X has been defin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string &amp; returns 1 if a variable named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string@ returns 1 if a variable named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to exists() is a string constant or a string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the name of a defined variable, the function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int or string &amp; content of column $x$ as a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int or string@ content column $x$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returns the content of column x a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x) &amp; int &amp; time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x)@int@ time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x)` may be used only in expressions as part of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s to fits or datafile plots. 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ads the data starting at that column as a time/dat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its value in gnuplot's internal time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conds since the millenniu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 right `timefmt` string to use, `timecolumn`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with the same column number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is found, `timefmt` pattern of the target axis for this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 Otherwise, `timecolumn` chooses the x axis `timefmt` pe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int &amp; the h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int@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int &amp; the day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int@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int &amp; the minu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int@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int &amp;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int@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onth (an integer in the range 0--11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int &amp; the seco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int@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int &amp; the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int@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week (an integer in the range 0--6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int &amp; the day of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int@the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year (an integer in the range 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int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int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any &amp; the current system ti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any@the 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time` function returns the current system time. This valu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date string with the `strftime` function, or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onjunction with `timecolumn` to generate relative time/date p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time()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manip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 test validity of column($x$) during datafile man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string &amp; returns the value of the named variabl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string@ returns the current value of the nam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.  The domain of `k` is -1 to 1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.  The domain of `k` is -1 to 1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rd kind, i.e. the definite integral between 0 and pi/2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.  The parameter `n`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, while `k` must lie between -1 and 1 (exclusive). 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EllipticPi(0,k) == EllipticK(k) for all possible values of `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rand()` produces a sequence of pseudo-random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and 1 using an algorithm from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returns a 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d from the current value of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for integer 0 &lt; x &lt; 2^31-1 sets both internal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nd({x,y}) for integer 0 &lt; x,y &lt; 2^31-1 sets seed1 to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 = value("A") is effectively the same as B = A, where A is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.  This is useful when the name of the variable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in a string variable. See `user-defined variables`. 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name of a variable from a data file.  If the argument is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value() returns the value of that expression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that does not correspond to a currently define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(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unary minu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unary plus (no-operatio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one's comple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logical neg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factori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call arg/column during `using` manipul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assignme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serial evalu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string concaten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string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string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=@a = b@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exponenti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multiplic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divis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modul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addi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subtra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less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less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greater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greater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bitwise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bitwise ex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bitwise in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logical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logical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assign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serial evalu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string concaten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string 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string 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letters A and B indicate that the operator requires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evaluation occurs only in parentheses and is guaranteed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eft to right order.  The value of the rightmost sub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ternary oper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planation of the `using` syntax, please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mmation express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r&gt; is treated as an integer variable that takes on successiv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&lt;start&gt; to &lt;end&gt;.  For each of these,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is added to a running total whose final value becom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matio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Equivalent to plot 'data' using 1:($2+$3+$4+$5+$6+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necessary that &lt;expression&gt; contain the variable &lt;v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&lt;start&gt; and &lt;end&gt; can be specified as variables o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value cannot be changed dynamically as a side-effect of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summation. If &lt;end&gt; is less than &lt;start&gt; the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tio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maintains a number of read-only variables that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state of the program and the most recent plot. These variabl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GPVAL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include GPVAL_TERM, GPVAL_X_MIN, GPVAL_X_MAX, GPVAL_Y_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show variables all` to display the complete list and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related to axes parameters (ranges, log base) are values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, not those curren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To calculate the fractional screen coordinates of the point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-only variable GPVAL_ERRNO is set to a non-zero value if any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erminates early due to an error.  The most recent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string variable GPVAL_ERRMSG.  Both GPVAL_ERRNO and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leared using the command `reset err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with `mouse` functionality maintain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MOUSE_".  See `mouse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mechanism uses several variables with names that begin "FIT_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fest to avoid using such names.  "FIT_LIMIT", however, is o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wish to redefine. Under `set fit errorvariables`, the erro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parameter will be stored in a variable named like the parame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"_err" appended. See the documentation on `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er-defined variables`, `reset errors`, `mouse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twel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1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two examples illustrate a user-defined string vari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s `pi` (3.14159...) and `NaN` (IEEE "Not a Number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defined.  You can redefine these to something else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 The original values can be recovered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may be defined under various gnuplot operations like mo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or fitting; see `gnuplot-defined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for existence of a given variable V by the exists(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or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definition is made available as a special string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with the prefix 'GPFUN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functions`, `gnuplot-defined variables`, `macro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provide any fonts of its own. It relies on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, the details of which unfortunately vary from one termin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 Brief documentation of font mechanisms that apply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 is given here. For information on font use by ot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see the documentation for tha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, this section is und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erminals find and access fonts using the external fontconfig too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ly sufficient in gnuplot to request a font by a generic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letting fontconfig substitute a similar font if necessary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bably all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handling for the png, gif, and jpeg terminals is done by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libgd.  Five basic fonts are provided directly by libg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pixels), `small` (6x12 pixels), `medium`, (7x13 Bold), `lar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x16) or `giant` (9x15 pixels). These fonts cannot be scaled or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ne of these keywords instead of the `font` keywor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libgd also provides access to Adobe Type 1 fonts (*.pf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fonts (*.ttf). You must give the name of the font file, no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inside it, in the form "&lt;face&gt; {,&lt;pointsize&gt;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ace&gt; is either the full pathname to the font file, or the firs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 one of the directories listed in the GDFONTPATH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That is, 'set term png font "Face"' will look for a fon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&lt;somedirectory&gt;/Face.ttf or &lt;somedirectory&gt;/Face.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GDFONTPATH contains `/usr/local/fonts/ttf:/usr/local/fonts/pf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airs of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default font size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rueType and Adobe Type 1 fonts are fully scalable and rot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specific font is requested in the "set term" command, gnuplo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DEFAULT_GDFONT to se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 (also encapsulated postscript *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ont handling is done by the printer or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create valid PostScript or encapsulated PostScript (*.eps)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onts at all are installed on your computer.  Gnuplot simply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by name in the output file, and assumes that the printer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know how to find or approximate a font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ostScript printers or viewers should know about the standard set of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`Times-Roman`, `Helvetica`, `Courier`, and `Symbol`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additional fonts are also available, but the specific se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printer configuration. Gnuplot does not know or care about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*.ps or *.eps files that it creates will simply refer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names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output that is suitable for all printers and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an output file that contains valid PostScript, bu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a specialized font, only some printers or view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specific font that was requested.  Most will sub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possible to embed a specific font in the outpu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nters will be able to use it. This requires that the a suit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file is available on your system. Note that some font fi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licensing if they are to be embedd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ostscript fontfile` for more detailed descrip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or "canvas" is the entire area addressable by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desktop it is a full window; on a plotter, it is a single sheet of pa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vga mode it is the full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on a graph may have individual names.  Thes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a sample of the plotting style used to re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graph may have up to four labelled `axes`.  The names of the fou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"x" for the axis along the bottom border of the plot, "y" for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eft border, "x2" for the top border, and "y2" for the 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x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D graph may have up to three labelled `axes` -- "x", "y" and "z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ssible to say where on the graph any particular axis will f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irection from which the graph is seen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datablock" is a set of points from consecutiv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ed by blank records.  A line, when referred to in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, is a subset of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s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nuplot terminal type provides a set of distinct "linetypes".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in color, in thickness, in dot/dash pattern, or in som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and dot/dash. The default linetypes for a particular termin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ewed by issuing the `test` command after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-defined colors and dot/dash patterns are not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ent for all terminal types, but all terminals use the special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to mean a solid line in the primary foreground color (normally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also recognize the special linetype "bgnd" to mean a sol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define the default linetype properties either interactively or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ation file.  This allows you to customize the colo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f the lines used by all gnuplot plot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`set linetype`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functions or datafiles plotted by a singl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ssigned successive linetypes.  You can override this default sequ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a particular linetype for any function, datafile, or plo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plot two files using linetyp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terminal-specific linetype col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-1                 #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ny terminal types it is also possible to assign user-defin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explicit rgb (red, green, blue) values, named colors, or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efer to the current pm3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one of gnuplot's nam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explicit RGB tripl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whatever color corresponds to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in the current cbrange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fractional value alo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colornames`, `set palette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rminals that support dot/dash patterns, each default linetype h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t-dash pattern and a default color. Gnuplot does not currently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 for changing the dot-dash pattern, so if you want bo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 pattern and a particular color you must first choose a linetyp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quired dash pattern, then override the default color using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abbreviated `lc`.  For example, the postscript termina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shed blue line as linetype 3.  The plot commands below use this same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for three plots, one in blue (the default), another 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for linetype 1), and a third in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dash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oo' lt 3, 'baz' lt 3 linecolor 1, 'bar' lt 3 lc rgb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 allow you to specify a linetype with an explici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 choice is only possible for terminal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or pm3d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lorspec&gt; ha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color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runs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lies within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color index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&lt;n&gt;" is the linetype number the color of which is used, se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refers to one of the color names built in to gnuplot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vailable names, see `show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RRGGBB" is a hexadecimal constant preceded by the "#" symbol. The 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the red, green, and blue components of the color, each on a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- 255.  For example, magenta = full-scale red + full-scale blu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presented by #FF00FF, which is the hexa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palette is a linear gradient of colors that smoothly m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al value onto a particular color.  Two such mappin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`palette frac`  maps a fractional value between 0 and 1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ange of the color palette.  `palette cb` maps the rang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onto the same palette.  See `set cbrange`.  See also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either of these to select a constant colo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maps the z value of each plot segment or plot ele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mapping of the palette. This allows smoothly-varying color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line or surface. It also allows coloring 2D plots by palette valu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extra column of data (not all 2D plot styles allow an extra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now allow you to set an explicit background color fo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ecial linetype `bgnd` will draw in this color, and `bgnd`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as 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erase a section of the canvas by writing ove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draw an "invisible" line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tells the program to use the value read from on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as a linetype index, and use the color belonging to tha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a corresponding additional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can be set similarly using `t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the third column of data to assign colors to individu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 single data file may contain multiple sets of data, separa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lank lines.  Each data set is assigned as index value (see `index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at can be retrieved via the `using` specifier `column(-2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 See `pseudocolumns`.  This example uses to value in column -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raw each data set in a different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ssign a separate color for each data point, line segment, or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lot.  `lc rgbcolor variable` tells the program to read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 each line in the data file. This requires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in the `using` specifier.  The extra column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4-bit packed RGB triple. If the value is provided directly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easiest to give it as a hexidecimal value (see `rgbcolor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using` specifier can contain an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24-bit RGB color a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are similarly set using `tc 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colored points in 3D at the x,y,z coordinat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ir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can have additional properties such as linewidth.  You can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rious properties, as well as equivalent properties for point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user-defined "linestyles" using the command `set style line`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defined a linestyle, you can use it in a plot comman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one or more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`linetypes` are permanent (they last until you explicitly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m), `linestyles` are temporary.  They only last until the next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graphics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ine a new line style with terminal-independent color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inewidth 3, and associated point type 6 (a circle with a d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user-defined line sty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allow interaction with the current plot using the mous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upport the definition of hotkeys to activate pre-defined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a single key while the mouse focus is in the active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ven possible to combine mouse input with `batch` command script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ing the command `pause mouse` and then using the mouse variabl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ouse clicking as parameters for subsequent scrip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d` and `mouse variables`.  See also the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d` allows defining or redefining a hotkey, i.e. a sequence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ch will be executed when a certain key or key sequen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river's window has the input focus. Note that `bind`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f gnuplot was compiled with `mouse` support and it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capable terminals. A user-specified binding supersedes any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, except that &lt;space&gt; and 'q' cannot normally be rebound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, see `bind spa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mouse button 1 can be bound, and only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list of all hotkeys by typing `show bind` or `bind`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tkey 'h' in the 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bindings are restored to their default state by `reset 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ultikey-bindings with modifiers must be give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hotkeys are only recognized when the currently activ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ocus. `bind allwindows &lt;key&gt; ...` (short form: `bind all &lt;key&gt; ...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binding for &lt;key&gt; to apply to all gnuplot plot windows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.  In this case gnuplot variable MOUSE_KEY_WINDOW is set to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ting window, and may be used by the bou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shows the binding f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show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show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removes binding for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that builtins cannot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installs default (builtin)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!                  # deprecated form of "reset bi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 a key to toggle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ctrl / alt) are case insensitive, key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odifiers 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pported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window events rather than actu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configuration option --enable-raise-conso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&lt;space&gt; in the plot window raises gnuplot's command window. Thi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to ctrl-space by starting gnuplot as 'gnuplot -ctrlq'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XResource 'gnuplot*ctrlq'.  See `x11 command-line-op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ousing` is active, clicking in the active window will set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can be accessed from the gnuplot command line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use at the time of the click are stored in MOUSE_X MOUSE_Y MOUSE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USE_Y2. The mouse button clicked, and any meta-keys active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MOUSE_BUTTON MOUSE_SHIFT MOUSE_ALT and MOUSE_CTR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set to undefined at the start of every plot, and on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event of a mouse click in the active plot window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cript if the mouse has been clicked in the active plot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test for any one of these variabl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MOUSE_BUTTON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track keystrokes in the plot window using the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pause mouse keypress` is terminated by a keypress, then MOUSE_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scii character value of the key that was pressed. MOUSE_CH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character itself as a string variable.  If the pau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abnormally (e.g. by ctrl-C or by externally closing the plo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OUSE_KEY will equal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fter a zoom by mouse, you can read the new ranges as GPVAL_X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AX, GPVAL_Y_MIN, and GPVAL_Y_MAX, 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and `replot`.  `plot` generates 2D plots, `splot` generat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(actually 2D projections, of course), and `replot` appe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the previous `plot` or `splot` and execute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 of the latter.  `splot` operates only in rectangular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`set mapping` command allows for a few other coordinate syst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.  In addition, the `using` option allows both `plot` and `s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lmost any coordinate system you'd care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lso lets you use each of the four borders -- x (bottom), x2 (top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) and y2 (right) -- as an independent axis.  The `axes`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pair of axes a given function or data set is plotted again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`set` commands exists to give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s and labelling of each axis.  Some commands ha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built into their names, such as `set xlabel`.  Other command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axis names as options, such as `set logscale xy`.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rolling the z axis have no effect on 2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isosamples` for information about defining the grid for a 3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 for information about the requisite file structure fo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s, `set contour` and `set cntrparam` for information about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plot`, control over the scales and labels of the ax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lot`, except that commands and options controlling the x2 and 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effect whereas of course those controlling the z axis d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 (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is run, it first looks for a system-wide initialization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rc`.  The location of this file is determined when the program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reported by `show loadpath`.  The program then looks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a file called `.gnuplot` on Unix-like systems or `GNUPLOT.INI`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s.  (Windows and OS/2 will look for it in the directory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 `GNUPLOT`; Windows will use `USERPROFILE` i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program can be configured to look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is not recommended because it is bad security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 and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string constants, most gnuplot commands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four methods of creating a plot a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tegers are promoted to strings when operated on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, the following method als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lements on the command line will only be evaluate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if they are not otherwise recognizable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yntax. So the following sequence of commands is leg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hould be avoided so as not to cause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binary operators that require string operands: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 ".", the string equality operator "eq" a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quality operator "ne".  The following example will prin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two string formatting functions `gprintf` and `s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by appending a range specifier to an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, or string-valued function.  The range specifi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[begin:end], where begin is the index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 and end is the index of the last character of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has index 1.  The begin or end fields may b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'*', to indicate the true start or end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 str[:] and str[*:*] both describe the full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ommand line to gnuplot is first read, i.e. before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ecuted, two forms of lexical substitution are perform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ed by the presence of text in backquotes (ascii character 9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@ (ascii character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quoted text on the command line.  Some implementations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s;  see `plot datafile 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of command line macros is disabled by default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d using the `set macros` command.  If macro substitu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@ is used to trigger substitution of the current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 into the command line. The text in the string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y number of lexical elements.  This allows string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command line macros.  Only string constants may be expand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, not string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ntaining @ symbols is expanded on input, so that by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he effect is identical to having typ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exists() may be useful in connection with macro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checks that C can safely be expand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-define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does not occur inside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macro expansion does occur inside back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s handled as the very first thing the interpreter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at a new line of commands and is only done once. Therefore,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will execute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line will not, since the macro is defined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not be expanded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ecution of complete commands the `evaluate` command may also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action of string variables, backquotes and macro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complicated.  Backquotes do not block macro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number of lines in mydata.inp being stored in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s. And double quotes do not block backquote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string returned by the system command `uname -n`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 variable my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cro substitution is not performed inside double quot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define a system command as a macro and then use both macro and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ils because the double quotes prevent @machine_id from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acro. To store a system command as a macro and execute it la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include the backquotes as part of the macro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defining the macro as shown below.  Notice that th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nests all three types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any accompanying parameters are separated by spaces where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ordinates are separated by commas.  Ranges are separated by co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brackets [], text and file names are enclosed in quo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iscellaneous things are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 are used to delimit ranges given i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ly braces are used in the syntax for enhanced text mode and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in if/then/else statements.  They are also used to deno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Uniplex, LaTeX, and TPIC drivers allow a new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\\ in a single-quoted string or \\\\ in a double-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ree forms of quote marks for delimiting tex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 (ascii 34), single-quote (ascii 39), and backquote (ascii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and text strings used for labels, titles, or oth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enclosed in either single quotes or double quote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of the quoted text depends on the choice of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 processing of special characters like \n (new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345 (octal character code) is performed for double-quoted string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strings, backslashes are just ordinary character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-quote (ascii 39) in a single-quoted string, it has to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strings "d\" s' b\\" and 'd" s'' b\' are comple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is the same for each line of a multi-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processing is performed for both double-quo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text, but only by terminals supporting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2000.  The command `set timefmt` defines the format for al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, ranges, tics, label positions---in short,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must receive it in this format.  Since only one input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 force at a given time, all time/date quantities being inp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must be presented in the same format.  Thus if both x and y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ime/date, they must be in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ctivation command (like `set xdata`), the quantity will be show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format` or `set tics format` define the forma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ic labels, whether or not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function can be used to get the current system time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onverted to a date string with the `strftime` function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conjunction with `timecolumn` to generate relative time/d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`time`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ision of the fractional (sub-second) part depends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/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any plotting styles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listed alphabet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style data` and `set style function`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 for subsequent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so have the option to specify the plot style explicitl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r `splot` command.  If you want to mix plot styl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lot, you must specify the plot style for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style has its own expected set of data entries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by default the `lines` style expects either a singl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s (with implicit x ordering) or a pair of columns with x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in the second.  For more information on how to fine-tune how colum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interpreted as plot data, 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It uses 3, 4,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delta xdelta        # boxwidth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          # boxwidth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width will come from the fourth column if the y errors a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and the boxwidth was not previously set to -2.0 (`set boxwidth -2.0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4th, 5th or 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will be drawn in the same color as the bord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D plotting.  It draws a box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given x coordinate that extends from the x axis (not from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) to the given y coordinate.  It uses 2 or 3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is obtained in one of three ways.  If the input dat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, this will be used to set the width of the box.  If not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has been set using the `set boxwidth` command, thi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ither of these is available, the width of each box w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o that it touches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empty` the box is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solid` the box is filled with a solid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rawing color. There is an optional parameter &lt;density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fill density; it runs from 0 (background color)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urrent drawing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pattern` the box is filled in the current drawing col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, if supported by the 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with solid filled boxes with a small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(bar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sine and a cosine curve in pattern-filled boxe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 plot will use pattern 0; the cos plot will use patte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itional plots would cycle through the patter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explicit fillstyles for each data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s are a common way to represent a statistical distribution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 are determined such that 1/4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first quartile boundary, 1/2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second quartile (median) value, etc.  A box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region between the first and third quartiles, with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edian value.  Whiskers extend from the box to user-specifi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that lie outside these limits are drawn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lace a boxplot at x coordinate 1.0 representing the y values in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ame plot but suppress outliers and force the width of the boxplot to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only one boxplot is produced that represents all y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ond column of the using specification. However, an additional (four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nm can be added to the specification. If present, the valu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be interpreted as the discrete levels of a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ny boxplots will be drawn as there are levels in the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paration between these boxplots is 1.0 by default, but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style boxplot separation`. By default, the value of the fact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 as a tic label below (or above) each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uppose that column 2 of 'data' contains either "control" or "treat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following example produces two boxplots, one for each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width of the box can be set via `set boxwidth &lt;width&gt;`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an optional 3rd column in the `using` clause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nd third columns (x coordinate and width) are normally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rather than as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whiskers extend from the ends of the box to the most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ose y value lies within 1.5 times the interquartile rang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ers are drawn as circles (point type 7).  The width of the b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whiskers may be controlled using `set 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 properties may be changed using the `set style box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boxplot`, `bars`, `boxwidth`, `fillstyle`, `candlesti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bars` style is only relevant to 2D data plotting. 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xyerrorbars` style except that it draws rectangular area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crosses.  It uses either 4 or 6 basic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5th or 7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and `boxes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can be used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for generating box-and-whisker plots of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rectangular box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changed if the low and high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olumns of basic data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data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sker plot:  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rectangle can be controlled by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s compatibility with earlier gnuplot vers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parameter has not been set then the width of the 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controlled by `set bars &lt;width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an explicit width for each box-and-whiskers group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an optional 6th column of data.  The width must b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 a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6th, or 7th if the 6th column is used for width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 may be used to provide variable (per-datapoint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vertical line segments have no crossbar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. If you want crossbars, which are typically used for 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, then add the keyword `whiskerbars` to the plot comman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hiskerbars extend the full horizontal width of the candlesti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dify this by specifying a fraction of the ful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convention for financial data is that the rectang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open &lt; close) and solid fill if (close &lt; open). This is the behavi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if the current fillstyle is set to "empty". See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fillstyle to solid or pattern, then thi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oxes independent of open and cl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bars` and `financebars`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place additional symbols, such as the median valu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and-whisker plot requires additional plot commands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a columns:X Min 1stQuartile Median 3rdQuartil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lot with crossbars on the whiskers, crossbars are 50% of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width`, `set bars`, `set style fill`, and `box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ircles` style plots a circle with an explicit radius at each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columns of data are present, they are interpreted as x, y,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dius is always interpreted in the units of the plot's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 or x2).  The scale on y and the aspect ratio of the plot are both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columns are present, the radius is taken from `set style circ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radius may be given in graph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will be drawn.  It is possible to plot arc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full circles by specifying a start and end angle in the 4th and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An optional 4th or 6th column can specify per-circ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and end angles of the circle segments must be specifi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circles whose area is proportional to the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Pac-men instead of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 a pie chart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similar to using a `points` plot with variable siz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7, except that the circles will scale with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circl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ses` style plots an ellipse at each data point.  This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relevant for 2D plotting.  Each ellipse is described in term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, major and minor diameters, and the angle between its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input columns are present, they are taken as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s, and the ellipses will be drawn with the defaul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ellipse`).  The orientation of the ellips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as the angle between the major diameter and the plot's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aken from the default ellipse style (see `set style ellips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input columns are provided, the third column is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.  The orientation angle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ur columns are present, they are interpreted as x, y, major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diameter.  Note that these are diameters, not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optional 5th column may be used to specify the orientatio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llipses will also be drawn with their default extent if eith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diameters in the 3-4-5 column form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of the above cases, optional variable color data may be giv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ast (3th, 4th, 5th or 6th) column. See `colorspec`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major diameter is interpreted in the units of the 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axis (x or x2) while the minor diameter in that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 or y2).  This implies that if the x and y axis scales are not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jor/minor diameter ratio will no longer be correct afte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behavior can be changed with the `units` keyword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three alternativ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 xy` is included in the plot specification, the axes will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scribed above. `units xx` ensures that both diameter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its of the x axis, while `units yy` means that both di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units of the y axis. In the latter two cases th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he correct aspect ratio,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` is omitted, the default setting will be used, whic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`units xy`. This can be redefined by `set style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draws ellipses, cycling through the available line typ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, `set style ellips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  Either 1 or 2 columns of input data ar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.  Three columns are required in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(post, pdf) the size of the dot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    y         # x is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 # 3D only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edcurves` style is only relevant to 2D plotting. Thre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ossible. The first two variants require either a function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put data, and may be further modified by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ption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1 | y2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riant, `closed`, treats the curve itself as a 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wo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nt is to fill the area between the curve and a give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rizontal or vertical line, or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just filled close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axis, etc for y1 and y2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line y=0 (at y1 axis) ie parallel to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line y=42 (at y2 axis) ie parallel to x2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point 10,20 of x1,y1 axes (arc-like sh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the area of a polar plot outside radius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variant requires three columns of input data: the x coord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y coordinates corresponding to two curves sampled at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; the area between the two curves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hree or more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1 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filling the area between two input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between curv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ve` and `below` options apply both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1|y2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case the option limits the filled area to one side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Not all terminal types support this plot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ing a filled curve drawn from a datafile may produce empty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because gnuplot is clipping points and lines, and no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s of &lt;a&gt;, &lt;x&gt;, &lt;y&gt; are out of the drawing boundary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oved to the graph boundary. Then the actually filled area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tion xy=&lt;x&gt;,&lt;y&gt; will depend on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It requires 1 x coordinate (usually a date) and 4 y values (p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record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bars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will be unchanged if the high and low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ars` and `candlesticks`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steps` style is exactly like `steps` except that the are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ve and y=0 is filled in the current fill style.  See `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column requires are the same as for plot styles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is only a plotting style; `gnuplot` does not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bins and determine their population from som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grams` style is only relevant to 2D plotting.  It produce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from a sequence of parallel data columns. Each element of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must specify a single input data source (e.g. one colum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), possibly with associated tic values or key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tyles of histogram layout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corresponds to `set style histogram clustered gap 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tyle, each set of parallel data values is collected in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clustered at the x-axis coordinate corresponding to thei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(row #) in the selected datafile columns.  Thus if &lt;n&gt; data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, the first cluster is centered about x=1, and contains &lt;n&gt; box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s are taken from the first entry in the corresponding &lt;n&gt;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llowed by a gap and then a second cluster of boxes centered about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econd entry in the respective data colum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gap width of 2 indicates that the empty space between clu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width of 2 boxes.  All boxes derived from an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he 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luster of boxes is derived from a single row of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in such input files that the first element of each r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Labels from this column may be placed along the x-ax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cluster of boxes with the `xticlabels` option to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very similar to the `clustered` styl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dditional columns of input for each entry. The first colum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ight (y value) of that box, exactly as for the `clustered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      y yerr          bar extends from y-yerr to y+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      y ymin yman     bar extends from ymin to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error bars is controlled by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and by the optional &lt;linewidth&gt;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tyles of stacked histogram are supported, chose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{rowstacked|columnstacked}`.  In these styl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the selected columns are collected into stack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s stack upwards from y=0; negative values stack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positive and negative values will produce both an upward sta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ward stack.  The default stacking mode is `rowsta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wstacked` style places a box resting on the x-ax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in the first selected column; the first data valu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a x=1, the second at x=2, and so on.  Box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subsequent data columns are layered on top of the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ck of boxes at x=1 representing the first data valu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a stack of boxes at x=2 representing the second dat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lumn, and so on.  All boxes derived from any one column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stacked` style is similar, except that each stack of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up from a single data column. Each data value from the fir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yields a box in the stack at x=1, each data valu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column yields a box in the stack at x=2, and so on.  In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box is taken from the row number, rather tha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of the corresponding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dths may be mod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ill styles may be set using the `set style fi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always use the x1 axis, but may use either y1 or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lot contains both histograms and other plot styles, the non-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lements may use either the x1 or th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input file contains data values in columns 2, 4, 6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rror estimates in columns 3, 5, 7, ...  This example plot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lumns 2 and 4 as a histogram of clustered boxes (the default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e use iteration in the plot command, any number of data colum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andled in a single command.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with clusters of two boxes (vertical bars)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integral value on the x axis.  If the first colum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labels, they may be placed along the x-axis using the varia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both magnitude and range information for each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rror bars can be added to the plot.  The following command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extending from (y-&lt;error&gt;) to (y+&lt;error&gt;), capped by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drawn the same width as the box itself. The error bars and bar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with linewidth 2, using the border linetype from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the same data as a rowstacked histogram.  Just to be differ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lists the separate columns explicitly rather than using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in which each vertical bar corresponds to on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Each vertical bar contains a stack of two segments, correspo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to the values found in columns 2 and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two vertical stacks, one for each column of data. 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1 will contain a box for each entry in column 2 of the datafil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x=2 will contain a box for each parallel entry in column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is interchanges gnuplot's usual interpretation of input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the specification of key titles and x-axis tic label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accordingly. See the comment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uses first column to generate ke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 uses first row to generate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wo examples just given present exactly the same data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n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} 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set of histograms can appear in a single plo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orce a gap between them, and a separate label for each set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whistogram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"Set A" and "Set B" will appear beneath the respectiv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under the overall x 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histogram command can also be used to force histogram col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a specific color (linetype). By default colo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successively even across histogram boundaries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coloring for multip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you can force the next histogram to begin with a specified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lstyle is set to `pattern`, then the pattern used for fil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remen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t &lt;x-coord&gt;` option sets the x coordinate position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 to &lt;x-coord&gt;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sition the second histogram to start at x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mated iteration over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reate a histogram from many columns of data in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convenient to use the plot iteration feature. 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o create stacked histograms of the data in columns 3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, `rgbimage`, and `rgbalpha` plotting styles all pro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ly sampled grid of data values onto a plane  in either 2D or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may be an actual bitmapped image, perhaps conver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rmat such as PNG, or a simple array of 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illustrates generation of a heat map from an array of scal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used to map each value onto the color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ixel (data point) of the input 2D image will become a rect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piped in the plot. The coordinates of each data point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 of the parallelipiped.  That is, an M x N set of data will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with M x N pixels.  This is different from the pm3d plotting sty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M x N set of data will form a surface of (M-1) x (N-1) elements. 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 for a binary image data grid can be further controlled b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See `binary keywords flipx`, `keywords center`, and `keywords rota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age data can be scaled to fill a particular rectangle within a 2D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by specifying the x and y extent of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keywords dx` and `dy`. To generate the figure at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input image was placed multiple times, each with a specified dx,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rigin. The input PNG image of a building is 50x128 pixels.  Th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was drawn by mapping this using `dx=0.5 dy=1.5`.  The sho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 mapping `dx=0.5 dy=0.35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handles input pixels containing a grayscale or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 Thus 2D plots (`plot` command) require 3 columns of data (x,y,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3D plots (`splot` command) require 4 columns of data (x,y,z,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image` style handles input pixels that are described by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the red, green, and blue components.  Thus 5D data (x,y,r,g,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`plot` and 6D data (x,y,z,r,g,b) for `splot`.  The individual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, and blue components are assumed to lie in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rgbalpha` style handles input pixels that contain alpha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ransparency) information in addition to the red, green, and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6D data (x,y,r,g,b,a) is needed for `plot` and 7D data (x,y,z,r,g,b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  The r, g, b, and alpha components are assumed to li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plotting style assumes that each pixel of input dat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pha value in the range [0:255].  A pixel with alpha = 0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 and does not alter the underlying contents of the plot.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pha = 255 is purely opaque.  All terminal types can handl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 cases.  A pixel with 0 &lt; alpha &lt; 255 is parti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terminal types can handle this correctly; other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is by treating alpha as being either 0 or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drivers provide code to optimize rendering of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rectangular 2D area.  However this code is known to be im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mized code may be disabled by using the keyword `failsafe`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y=0 to the y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(2D) or from z=0 to the z value of each point (3D).  Note that the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may be negative.  Data from additional columns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impulse.  To use this style effectively in 3D plo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choose thick lines (linewidth &gt; 1). This approximates a 3D ba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     # line from [x,0] to [x,y] 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# line from [x,y,0] to [x,y,z] (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reads coordinates and text from a data file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string at the corresponding 2D or 3D position.  3 or 4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asic data are required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such as variable font size or text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string    # 2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string # 3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, color, rotation angle and other properties of the pri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as additional command options (see `set label`)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generates a 2D plot with text labels constructed from the cit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taken from column 1 of the input file, and whose geograph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columns 4 and 5. The font size is calculated from the value in colum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did not want to adjust the font to a different size for each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would be much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can also be used in 3D plots. In this case f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specifiers are required, corresponding to X Y Z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tastrings`,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used in either 2D or 3D plots. The basic form requires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       # implicit x from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z       # implicit x from row, y fr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linetype`, `linewidth`, an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connects adjacent points with straight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goes back to draw a small symbol at each point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may be used to change the default size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r 2 columns of basic input data are required in 2D plots; 1 or 3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if 3D plots.  See `style lines`.  Additional input column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information such as variable point size or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(short form `pi`) property of the linetyp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whether or not every point in the plot is given a symbo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ith lp pi 3' will draw line segments through every data point, bu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a symbol on every 3rd point.  A negative value for `pointinterval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the portion of line segment that passes underneath the symbol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rased portion is controlled by `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may be abbreviated `l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default size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r 2 columns of basic input data are required in 2D plots; 1 or 3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in 3D plots.  See `style lines`.  Additional input column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information such as variable point size or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plots are not really a separate plot style but are listed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ness.  The option `set polar` tells gnuplot to interpr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coordinates as &lt;angle&gt;,&lt;radius&gt; rather than &lt;x&gt;,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, but not all, 2D plotting styles work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gure shows a combination of plot styles `lines` and `filledcurv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olar`, `set rrange`, `set size squar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 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between the curve and the baseline at y=0, use `fill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vectors` style draws a vector from (x,y) to (x+xdelta,y+ydel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`vectors` style is similar, but requires six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arrowhead is drawn at the end of eac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oth cases, an additional input column (5th in 2D, 7th in 3D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rovide variable 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with vectors is supported only for `set mapping cartesia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"with vectors" may be followed by an in-line arr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, a reference to a predefined arrow style, or a reques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arrow style for each vector from a separ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choose "arrowstyle variable" it will fill in all arrow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ime the corresponding vector is drawn; you cannot mix this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ine or arrow style qualifier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rrowstyl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vectors drawn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clip` and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A tic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ced at the ends of the error bar (unless `set bars` is used--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for details).  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poin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3 or 4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is like `linespoints`, except that a horizon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lso drawn. At each point (x,y), a line is drawn from (xlow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(xhigh,y) or from (x-xdelta,y) to (x+xdelta,y)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ata columns are provided. A tic mark is placed at th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(unless `set bars` is 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is like `linespoints`, except that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error bars are also drawn. At each point (x,y),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rom (x,y-ydelta) to (x,y+ydelta) and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 or from (x,ylow) to (x,yhigh) and from (xlow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, depending upon the number of data columns provided. A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lines` (or `errorlines`) style is only relevant to 2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 `yerrorlines` is like `linespoints`, except that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line is also drawn. At each point (x,y), a lin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to (x,y+ydelta) or from (x,ylow) to (x,yhigh)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ow many data columns are provided. A tic mark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error bar 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3 or 4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lots are generated using the `splot` command rather than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e style `with lines` draws a surface made from a gri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surfaces can be drawn using the style `with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the surface is displayed at some arbitrary viewing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that it clearly represents a 3D surface.  In this case the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are all visible in the plot. The illusion of 3D is enhanced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or depth-sorted surfac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hidden3d` and `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can also calculate and draw contou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ant Z values. These contour lines may be drawn onto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, or projected onto the XY plane. See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portant special case of the `splot` command is to map the 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2D surface by projecting the plot along the Z axis.  See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mode can be used to generate contour plots and heat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teractively may not be complete.  Indeed, on some system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i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Windows users use single-quotes, because backslash [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pecial significance inside double-quotes and has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load command with one exception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have up to ten additional parameters to the command (delimi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andard parser rules) which can be substituted into the lin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ile.  As each line is read from the `call`ed input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d for the sequence `$` (dollar-sign) followed by a digit (0--9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sequence is replaced by the corresponding parame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 line.  If the parameter was specified as a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line, it is substituted without its enclosing quotes.  Sequence `$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placed by the number of passed parameters.  `$` followed by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hat character; e.g. use `$$` to get a single `$`.  Provi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en parameters on the `call` command line will cause an erro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that was not provided substitutes as nothing.  Files being `call`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hemselves contain `call` or `load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eter-0&gt; &lt;parm-1&gt; ... &lt;par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, and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arameters are similarly enclosed in quotes (future versions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reat quoted and unquoted arguments diffe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re is a clash in syntax with the datafile `using`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.  Use `$$n` or `column(n)` to access column n from a datafi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call`ed datafil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output`.  This usually generates a formfeed on hardcopy devic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to set the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sequence of commands multiple times.  The commands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urly brackets, and the opening "{" must be on the same line as the 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 This command cannot be used with old-style (un-bracketed) if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 See `if`.  For examples of iteration specifiers,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aluate` command executes the commands given as an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characters are not allowed with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specially useful for a repetition of simil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ubstitution macros` for another way to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, as well as the END-OF-FILE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) terminate input from the current input stream: terminal session,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e input (pi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put streams are nested (inherited `load` scripts), then rea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in the parent stream. When the top level stream is clo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tself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gnuplot` will immediately and unconditionally caus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even if the input stream is multiply nested.  In this cas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s may not be completed cleanly.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can fit a user-supplied expression to a set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z) or (x,y,z), using an implementation of the nonlinear 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LLS) Marquardt-Levenberg algorithm.  Any user-defined variable occur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ression may serve as a fit parameter, but the return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must be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temporarily limit the data which is to be fit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is any valid `gnuplot` expression, although it is usual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user-defined function of the form f(x) or 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nd the deprecated `thr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pplicable to `fit`. 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data formats for fitting function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, z=f(x), are z or x:z.  That is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single column then it is the dependent variable a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is the independent variable.  If there are two colum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s the independent variable and the second is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formats can be changed with the datafile `using` qualifi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o take the z value from a different column or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rom several columns.  A third `using` qualifier (a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 expression), if present, is interpreted a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of the corresponding z value and is used to comp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for the datum, 1/s**2.  Otherwise, all data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equally, with a weight of one. Note tha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 `using` option at all, no z standard deviation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datafile even if it does have a third column,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get unit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 a function with two independent variables, z=f(x,y),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is `using` with four items, x:y:z:s.  The complete form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---no default columns are assumed for a missing token.  We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are evaluated from 's' as above.  If error estim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vailable, a constant value can be specified as a consta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plot datafile using`), e.g., `using 1:2:3:(1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function may have up to five independent variabl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two more `using` qualifiers than there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unless there is only one variable.  The allowed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efault dummy variable names,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u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u:v:z: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my variable names may be changed with ranges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ange corresponds to the first `using` spec, etc. 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lso be given for z (the dependent variable), but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adjust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:(1)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:(1)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+ c*t 'foo.dat' using 1:2:3:4:(1)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,y,t,u,v) = a*x + b*y + c*t + d*u + e*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,y,t,u,v) 'foo.dat' using 1:2:3:4:5:6:(1)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ogfile`, the name of the log 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this option, and you activated it using `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variables`, the error for each fitted parameter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d like the parameter, but with "_err" appended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can be used as input for further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urrent iteration completes,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top the fit and accept the current paramet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continue the fit, (3) execute a `gnuplot` command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FIT_SCRIPT.  The default for FIT_SCRIPT is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you had previously plotted both the data and the fitting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graph, you can display the current state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update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(LLS), the user-defined function will be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functions, not involving any parameters, each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so solved along with more general NLLS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on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LIMIT), or (2) it reaches a preset iteration count limit, 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fit control variables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  The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CONVERGED contains 1 if the previous fit command termin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; it contains 0 if the previous fit terminat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statistical overview'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exported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Number of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Weighted sum-of-squares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 indicating corre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the region of the solution; The main diagona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rrelation, are always 1; if all parameters were independ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 would be nearly 0.  Two variables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 each other would have an off-diagonal element of unit magn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ign depending on whether the relation is proportional or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.  The smaller the magnitudes of the off-diagonal el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r the estimates of the standard deviation of each parameter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u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`gnuplot`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ose which can be defined once `gnuplot` is running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'control_variables' while those defined before starting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sted under 'environment_variabl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epsilon limit (1e-5) may be chang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um of squared residuals changes between two iteration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ctor less than this number (epsilon), the fit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(or not defining it at all) 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re are some mor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FIT_START_LAMBDA as zero or less will re-enab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factor by which `lambda` is increased or decrea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-squared target function increased or decreas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FIT_LAMBDA_FACTOR to zero re-enables the default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with the FIT_ prefix may be added to `fit`, so it is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use that prefix for user-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FIT_SKIP and FIT_INDEX were used by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th a 'fit' patch called `gnufit` and are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every` modifier provides the functionality of FIT_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INDEX was used for multi-branch fitting, but multi-branch fi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dependent variable is now done as a pseudo-3D fi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ndependent variable and `using` are used to specify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an be overwritten using the command `set fit log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nother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sto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nimum with a poor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a reasonably good fit is not proof there is not a "better" fi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just supply the startup values in a file and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update` to copy the results back into another (or the same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 the parameters must not be too different in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rger the ratio of the largest and the smallest absolu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, the slower the fit will converge.  If the ratio is close to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erse of the machine floating point precision, it may tak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ver to converge, or refuse to converge at all.  You will have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unction to avoid this, e.g., replace 'parameter' by '1e9*parameter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definition, and divide the starting value by 1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built-in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command lists or saves previous entries i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editing, or executes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find 'usage by example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show the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show last 5 entri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show last 5 entries without ent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write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append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write last 10 commands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write 5 history commands us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show all history entries starting with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execute last entry starting with "re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hi                # guess yourself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his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,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bove examples demon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&gt;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 [; else if (&lt;condition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supports block-structured if/else statemen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 `if` or `else` is immediately followed by an opening "{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execution applies to all statements, possibly on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until a matching "}" terminates the block.  If command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ingle-line if/else syntax is still supported, bu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with the new block-structured syntax.  See `if-ol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gnuplot version 4.4, the scope of the if/else commands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input line. This has been replaced by allowing a multi-line cla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nclosed in curly brackets. The old syntax is still honored by itself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be used inside a bracketed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ening "{" follows the `if` keyword, the command(s) in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xecuted if &lt;condition&gt; is true (non-zero) or skipped if &lt;condit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(zero). Either case will consume commands on the input l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line or an occurrence of `else`.  Note that use of `;`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mmands on the same line will 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eat the last line repeated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read` for an example of using if and reread together to perform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, `splot`, `set` and `unset` commands may optionall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eration clause.  This has the effect of executing the basi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times, each time re-evaluating any expressions that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ontrol variable.  Iteration of arbitrary command sequ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d using the `do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 of iteration clause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ed iteration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dditional documentation for `plot iteration`, `d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systems which support a popen function (Unix), the loa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a pipe by starting the file name with a '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wer` command lowers (opposite to `raise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bottom in the z-order windows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lower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 terminals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constant or expression.  Choosing -1 will wai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 is hit, zero (0) won't pause at all, and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ait the specified number of seconds.  The time is rounded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econds if subsecond time resolution is not supported by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.  `pause 0` is synonymous with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supports `mousing`, then `pause mouse`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ither a mouse click or on ctrl-C.  For all other terminals, or if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ctive, `pause mouse` is equivalent to `pause -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r more end conditions are given after `pause mouse`, the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s will terminate the pause. The possible en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`close`, and `an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use terminates on a keypress, then the ascii value of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MOUSE_KEY.  The character itself is returned as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MOUSE_CHAR. Hotkeys (bind command) are disabled if keypres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conditions.  Zooming is disabled if button3 is one of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coordinates of the mouse are returned in variables MOUS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, MOUSE_X2, MOUSE_Y2.  See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Click any mouse button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Type a letter from A-F in the activ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Any key or button will termin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t "pause mouse key" will resume after any keypres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window. If you want to wait for a particular key to be pres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reread loop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I will resume after you hit the Tab key in the plo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"wait_for_tab" contain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of functions and data in many, many ways.  `plot` is used to draw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; `splot` draws 2D projections of 3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 offer many features in common; see `splot` f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specifically that although the `binary &lt;binary list&gt;` vari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for both `plot` and `splot`, there are small difference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function&gt; | {"&lt;datafile&gt;" {datafile-modifier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A function is a mathematical expression or a pair of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parametric mode.  Functions may be builtin, user-defin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the plot command itself.  Multiple datafiles and/or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in a single command, separated by commas.  See `data`, `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arlier versions of `gnuplot` automatically detected bin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w necessary to provide the keyword `binary`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quate details of the file format must be given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from the file itself for a supported binary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there are two structures for binary files, 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nd binary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matrix` format contains a two dimensional array of 32 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values with an additional column and row of coordinate valu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SCII matrix, in the `using` list, enumeration of the coordinat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es column 1, enumeration of the coordinate column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2, and the array of values constitutes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general` format contains an arbitrary number of colum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ust be specified at the command line.  For example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 and `using` can indicate the size, format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.  There are a variety of useful commands for skipping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ing endianess.  There are a set of commands for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ng data since often coordinates are not part of the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 sampling is inherent in the data.  Different from matrix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, general binary does not treat the generated columns as 1, 2 or 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list.  Rather, column 1 begins with column 1 of the file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the `format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global default settings for the various binary opt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using the same syntax as the options when used as part of the `(s)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binary ...` command.  This syntax is `set datafile binary 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 is that common command-line specified parameter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extracted parameters which overrid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is the default binary format when no keyword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are given, i.e., `array`, `record`, `format`,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can be entered at the command line via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'-'.  However, this is intended for use through a pipe whe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change binary data, not for keyboards.  There is no "end of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binary data.  Gnuplot continues reading from a pip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ad the number of points declared in the `array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matrix` or `binary general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Splo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in which format information is not necessaril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can be read by giving further details about the file forma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Although the syntax is slightly arcane to the casual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is particularly useful for application programs using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nding large amoun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 is activated by keywords in &lt;binary list&gt;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formation about file structure, i.e., `array`, `record`, `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.  Otherwise, matrix binary format is assumed.  (See `binary matr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standard file types that may be read for which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ormat may be extracted automatically.  (Type `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` at the command line for a list.)  Otherwise, detai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t the command line or set in the defaults.  Keyword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iletype` in &lt;binary list&gt; controls the routin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file, i.e., the format of the data.  For a list of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ypes, type `show datafile binary filetypes`.  If no fil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the rule is that traditional gnuplot binary is assume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binary` keyword stands alone.  In all other circumstanc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when one of the &lt;binary list&gt; keywords appears, a raw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assumed whereby the keywords specify the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files fall into two basic classes, and som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f both classes depending upon how they are treated.  The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for which uniform sampling is assumed and point coordinat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.  This is the class for which full control via the &lt;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&gt; keywords applies.  For this class, the settings preced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 override in-file parameters, which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.  The other class is that set of fil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information is contained within the file or there i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uniform sampling such as gnuplot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an for the unique data files such as gnuplot binary,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of binary data as conceptually the same as ASCII data. 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columns of information which are selected via the `&lt;using list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`using`.  When no `format` string is specified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rieve a number of binary variables equal to the large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the `&lt;using list&gt;`.  For example, `using 1:3`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olumns being read, of which the second will be ignor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using lists based upon the typical number of parameter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certain plot type.  For example, `with image` has 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`, while `with rgbimage` has a default of `using 1:2:3`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pecial characters for `using` representing point/line/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should not be used for binary data.  There are key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that control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the sampling array dimensions associated with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will be generated by gnuplot.  A numb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imension of the array.  For example, `array=(10,20)`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sampling structure is two-dimensional with 10 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(x) dimension and 20 points along the second (y)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number indicates that data should be read until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dimension, the parenthese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n can be used to separate the dimensions for multi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array=25:35` indicates there are two one-dimensional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Gnuplot version 4.2 used the syntax array=128x128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=(128,128). The older syntax is now deprecated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work if your copy of gnuplot was built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serves the same function as `array`, having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record` causes gnuplot to not generate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r the case where such information may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the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allows you to skip sections of a binary file.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a 1024 byte header before the start of the data reg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records in the file, you may specify a leading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For example, to skip 512 bytes before the 1st record and 256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thi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binary format is a float.  For more flexibility, the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etails about variable sizes.  For example, `format="%uchar%int%flo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an unsigned character with the first using column, an 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and a float with the third column.  If the numb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s less than the greatest column number, the size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to be similar to the last given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similar to the `using` specification, the forma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ed columns via the `*` character and have implicit repetition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peat-field.  For example, `format="%*2int%3float"` cause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card two ints before reading three floats.  To list variable siz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file binary datasizes`.  There are a group of names that a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along with their sizes in bytes for the particula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group of names which attempt to b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endianess of binary data in the file does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aness used by the platform on which gnuplot is running.  Several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gnuplot how to arrange bytes.  For example `endian=little` means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ile as having byte significance from least to greatest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least significant to greate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greatest significance to lea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assume file endianess is the same a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Interchange the significance.  (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look right, try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support "middle" ("pdp") endian if it is compiled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standard binary file formats gnuplot can extrac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file in question.  As an example, "format=edf"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RF Header File format files.  For a list of the currently sup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, type `show datafile binary file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pecial file type called `auto` for which gnuplot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's extension is a quasi-standard extension for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keywords may be used to override settings extrac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from the file override any defaults.  (See `set datafile binar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 is an extremely simple format, suitable mostly for stream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It consists of 2 longs (xwidth, ywidth) followed by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, each with four bytes of information alpha/red/green/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F stands for ESRF Data Format, and it supports both edf and eh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ter means ESRF Header Format).  More information 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gnuplot was configured to use the libgd library for png/gif/jpeg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can also be used to read these same image types a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n explic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file type will be recognized automatically from the exten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revious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keywords apply only when generating coordinates from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That is, the control mapping the individual elements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, matrix, or image to specific x/y/z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deal of confusion can arise concerning the relationship betwe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cans a binary file and the dimensions seen on the plot. 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usion, conceptually think of gnuplot _always_ scanning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/line/plane or fast/medium/slow.  Then this keyword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ow to map this scanning convention to the Cartesian conven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s, i.e., x/y/z.  The qualifier for scan is a two or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where point is assigned (first letter), line is assigned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), and plane is assigned (third letter).  For example, `scan=yx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, point-by-point, increment should be mapped along th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dimension and the middle, line-by-line, increment should be mapp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otting mode is `plot`, the qualifier code can inclu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x and y.  For `splot`, it can include the three letter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restricting the inherent mapping from point/line/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only to Cartesian coordinates.  For this reason there are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nonyms for the qualifier codes where t (theta), r and 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the x, y and z of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notation for `scan=yx` or `scan=yxz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, it uses the spacing describ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 For example `dx=10 dy=20` would mean space sampl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 by 10 and space samples along the y dimension by 20.  `dy`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f `dx` does not appear.  Similarly, `dz` cannot appear if `dy`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 If the underlying dimensions are greater than the keyword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ing of the highest dimension given is extended to the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n image is being read from a file and only `dx=3.5`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a delta x and delta y of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lso apply only when generating coordinat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also be used with matrix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e scanning directions in a binary datafile are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ssumed by gnuplot.  These keywords can flip the scanning direc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x, y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 based upon transposition and fli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always position the lower left point in the array at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data lies in the first quadrant of a Cartesian system after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ition the array somewhere else on the graph, the `origin` keyword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position the lower left point of the array at a point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ple.  The tuple should be a double for `plot` and a trip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origin=(100,100):(100,200)` is for two records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for plotting in two dimensions. A second example, `origin=(0,0,3.5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plotting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`origin`, this keyword will position the array such that i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at the point given by the tuple.  For example, `center=(0,0)`.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ly when the size of the array is `I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pose and flip commands provide some flexibility in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ing coordinates.  However, for full degrees of freedo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a rotational vector described by a rotational angle in two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tate` keyword applies to the two-dimensional plane, whether it b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.  The rotation is done with respect to the positiv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can be expressed in radians, radians as a multiple of pi, or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rotate=1.5708`, `rotate=0.5pi` and `rotate=90deg`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origin` is specified, the rotation is done about the lower lef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translation.  Otherwise, the rotation is done abou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 concept of a rotational vector is implemented by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ector to be oriented normal to the two-dimensional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the default is (0,0,1).  Thus specifying both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ndicular together can orient data myriad ways in thre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-dimensional rotation is done first, followed by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  That is, if R' is the rotational 2 x 2 matrix described by a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 is the 3 x 3 matrix projecting (0,0,1) to (xp,yp,zp), let 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from R' at the upper left sub-matrix, 1 at element 3,3 and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.  Then the matrix formula for translating data is v' = P R v, wher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3 x 1 vector of data extracted from the data file. 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f the file is inherently not three-dimensional, logical ru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ata in three-space.  (E.g., usually setting the z-dimens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and placing 2D data in the x-y pla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binary`, `index`, `every`, `thru`, `using`, and `smooth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separately.  In brief, `binary` allows data entry from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default is ASCII), `index` selects which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o be plotted, `every` specifies which points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 (`thru` is a special case of `using`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allows for simple interpolation and approximation.  (`splot`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yntax, but does not support the `smooth` and `thru`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autoscale` keyword means that the points making up this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when automatically determining axis ran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should contain at least one data point per record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lect one data point from the record). Records beginning with 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lso with `!` on VMS) will be treated as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represents an (x,y) pair. For `plot`s with error b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with lines (see `set style errorbars` or `set style errorline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is 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or (x,y,xlow,xhigh,ylow,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, the numbers of each record of a data file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te space (one or more blanks or tabs) unless a forma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the `using` option. This white space divides each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However, whitespace inside a pair of double quotes is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ing columns, so the following datafile line has thre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 or E.  The fortran exponential specifiers d, D, q, and Q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the command `set datafile fortran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umn (the y value) need be provided.  If x is omitted,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integer values 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tafiles, blank records (records with no characters other than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 and/or carriage return)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lank records in a row indicate a break between separat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you can use the `fixmin`/`fixmax`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 command, which turns off the automatic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 up to the next tic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ordinates and text can also be read from a data file (see `label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scussion a "point" is a datum defined by a sing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; "block" here will mean the same thing as "datablock" (see `glossar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.  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ot demos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wo float values (second one implicit) with a flo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iscarded between them for an indefinite length of 1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data file header contains all details necessar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ordinates from an E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hree unsigned characters for components of a raw RG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nd flips the y-dimension so that typical image orientation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t top left corner) translates to the Cartesian plan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pacing is given and there are two images in the file. 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s translated via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our separate records in which the coordinat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ata file.  The file was created with a endianes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system on which gnuplo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ame input file, but this time we skip the 1st and 3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matri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you to select specific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p&gt; is specified but &lt;n&gt; is left blank then every &lt;p&gt;-th datase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end of the file.  If `index` is not specified, the enti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in the file, the index value of the data set it appears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via the pseudo-column `column(-2)`.  This leads to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inguishing individual data sets within a file as shown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wkward than the `index` command if all you are doing is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for plotting, but is very useful if you want to assig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o each data set.  See `pseudocolumns`, `l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very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selects the data set with name '&lt;name&gt;'.  Nam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a sets in comment lines.  The comment character and lead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moved from the comment line.  If the resulting line starts with &lt;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ata set is now named &lt;name&gt; a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ry comment that starts with &lt;name&gt; will nam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To avoid problems it may be useful to choose a naming sche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== Population ==' or '[Population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See also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plot with indic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interp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of data; these are grouped under the `smooth` opt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mooth {unique | frequency | cumulative | cnormal | k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cumulative` and `cnormal` plot the dat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them monotonic.  Each of the other routines uses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coefficients of a continuous curve between the end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.  This curve is then plotted in the same mann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, that is, by finding its value at uniform interval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issa (see `set samples`) and connecting these points with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 (if a line style is cho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the ranges will be comput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curve lies within the borders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not in effect, and the smooth option is either `acspl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spline`, the sampling of the generated curve is do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section of the x range covered by the input data and the fixed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as defined by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llow the selected option to be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  The minimum number is one for `uniqu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, four for `acsplines`, and three fo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splines` option approximates the data with a "natural smoothing sp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ata are made monotonic in x (see `smooth unique`), a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the weighting the data points; the weights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 in the data file.  That default can be modified by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in the `using` lis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splines` option connects consecutive points by natural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bezier` option first renders the data monotonic (`unique`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equency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summed y-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umulativ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-value are replaced by a single point containing the cumulative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data point). This can be used to obtain a cumulativ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ro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normal` option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nto the range [0:1].  Points with the same x-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a single point containing the cumulative sum of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ata point) divided by the total sum of all y-value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obtain a normalised cumulative distribution fun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(useful when comparing sets of samples with differing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kdensity` option is a way to plot a kernel density estimate (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histogram) for a random collection of points, using Gaussian ker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is placed at the location of each point in the first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all these Gaussians is plotted as a function.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is taken as weight of the Gaussian. (To obtain a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, this should be 1/number-of-points). The value of the third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upplied, is taken as the bandwidth for the kernels. If only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specified, or if the value of the third column is zero or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lculates the bandwidth which would be optimal if the input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mally distributed. (This will usually be a very conservative, i.e. b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widt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filenames that have a special meaning:  '', '-', '+' and '+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pty filename '' tells gnuplot to re-use the previous in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command. So to plot two columns from the sam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'+' and '++' are a mechanism to allow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s and plot styles with in-line functions.  Normally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an only have a single y (or z) value associated with each sampl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' treats the sampled points as column 1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values to be specified via a `using` specification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rue input file.  The number of samples returned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pseudo-file '++' returns 2 columns of data forming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of [x,y] coordinates with the number of points along x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the number of points along y controlled by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et xrange and yrange before plotting '++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`plot`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option can be applied to these data---using it to filter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nction might make sense, but selecting columns probably doe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, when `gnuplot` is run as a sub-process of som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 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example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ndeed wo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ot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plot`,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 popen function, the datafile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y starting the file name with a '&lt;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or `thru`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n fdopen() function, data can be read from an arbit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 attached to either a file or pipe.  To read from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` use `'&lt;&amp;n'`.  This allows you to easily pipe in several data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all from a POSIX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hru` function is 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appears more complex, it is much more flexible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works (i.e. you can use y as the dummy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is parsed for `splot` and `fit` bu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  It tell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 in the input file ar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it is used to read in each datafile recor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brary 'scanf' function.  Otherwise the record is interpreted a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s (fields) of data separated by whitespace (spaces and/or ta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ee `datafile separat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entry&gt; may be a simple column number that selects the valu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of the input file, a string that matches a column label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a data set, an expression enclosed in parentheses,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ot enclosed in parentheses such as xticlabels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ry is an expression in parentheses, then the function column(N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indicate the value in column N. That is, column(1)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 read, column(2) to the second, and so on.  The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, $2, ... are shorthand for column(1), column(2) ...  The function `valid(N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whether the value in the Nth column is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ach column of data in the input file contains a label in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 data value, this label can be used to identify the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and/or in the plot legend. The column() function can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put column by label rather than by column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lot commands are al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string must match. Comparison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the column labels in the plot legend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 actual columns 1...N in the input data file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s data from several "pseudo-columns" that hold bookkee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$0 or column(0) returns the sequence number of this data recor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et.  Please see `pseudocolum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mpty &lt;entry&gt; will default to its order in the lis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only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(pseudo-column $0) is used for x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is identical to "`plot 'file' using 0:1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two entries, these will be used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and `fit` for details about plotting styles tha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dditional column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ll inputs to be double-precision floating-poi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"%lf" is essentially the only permissibl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mat string given by the user must contain at least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specifier, and no more than seve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specifies comma- rather than space-separa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achieved by specifying `set datafile separator ",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`plot 'file'`, `plot 'file' using 1:2`, and `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ile' using ($1):($2)` can be subtly different: 1) if `file` has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column and some with two, the first will invent x valu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issing, the second will quietly ignore the lines with one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will store an undefined value for lines with one point (s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with lines, no line joins points across the bad point); 2)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xt at the first column, the first will abort the plot on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second and third should quietly skip th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the `using` clause of a plot statement can refer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keeping values in addition to the actual data values contain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ese are contained in "pseudocolum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The sequential order of each point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unter starts at 0 and is reset by two sequenti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.  The shorthand form $0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This counter starts at 0 and is reset by a singl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rresponds to the data line in array or gr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The index number of the current data set with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s multiple data sets.  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can be generated via a string function, usually tak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umn as an argument. The simplest form uses the data column itself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at is,  xticlabels(N) is shorthand for xticlabels(stringcolumn(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uses the contents of column 3 as x-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may be generated for any of the plot axes: x x2 y y2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labels(&lt;labelcol&gt;)` specifiers must come after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pecifiers in the `using` por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ata point which has a valid set of X,Y[,Z]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value given to xticlabels() is added to the list of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X coordinate as the point it belongs to. 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hortened to `xtic()`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x and y axis tic labels are taken from differ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x and y coordinate values. The z axis tics, however,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z coordinate of the correspo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the use of a string-valued function to generat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labels. Each point in the data file generates a tick mark on 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"A" or "B" depending on the value in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olatile` keyword in a plot command indicates that the dat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the input stream or file may not be available for re-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program to use `refresh` rather than `replot` command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See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 To ge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between the data points, `plot` the data file twice,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 and once with lines (but remember to use the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n one to avoid two entries in the key). Alternat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s command (see `errorlin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 error bars are supported for 2D data file plot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four additional columns (or `using` entries);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used in different ways by the various errorlines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and provide values for missing colum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lative x and absolute y errors. The `using` entr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x min 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or user-defined functions can be displayed by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addition to, or instead of, data read from a file.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evaluated by sampling at regular intervals spanning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[s]. See `set samples` and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default plot style for functions,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built-in functions, see `expressions 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defining your own functions, see `user-defin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axis ranges at the start of a plot command specify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 that will be displayed.  These override any ranges establish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`set range`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(and `xrange`, too, if in parametric mode).  &lt;dummy-var&gt;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r the independent variable.  (The defaults may be changed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`.)  The optional &lt;min&gt; and &lt;max&gt; terms can be constant expressions or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the order in which ranges must be given is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for the `plot` command is `trange`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  The following `plot` command shows setting the `trange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the `xrange` to [-1.3:1.3] and the `yrange` to [-1:1]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x2range and y2range cannot be specified here---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y2range`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are interpreted in the order listed above for the appropri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ll those needed are specified, no further ones must be lis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needed ones cannot be skipped---use an empty range `[]`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ime data, you must provide the range (in the same manner a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in the datafile) within quotes.  `gnuplot` uses the `timefmt`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the value---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, and turns off autoscaling on both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ny similar files or functions are to be plotted togethe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 to do so by iterating over a shared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an iteration ends at the next comma 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whichever comes first.  Iteration can 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lot one curve, sin(3x), because iteration ends at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, sin(j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lot three curves because there is no comma after the definition of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iteration is used both to generate a fil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efines a string-valued function that generates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ots ten such files together. The iteration variable ('i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is treated as an integer, and may b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a famil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[i]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teps through a list and plots once pe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items are retrieved dynamically, you can chang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re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xample does exactly the same thing as the previous example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terator form of the command rather than an integer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each plot is listed in the key by the corresponding function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You can give an explicit plot title instead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ext&gt; is a quoted string or an expression that evaluates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er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See `datastrings`.  This can be made the defaul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  If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llowed by a string this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key autotitles` is set (which is the default) and neither `title`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are specified the line title is the function name or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on the `plot` command.  If it is a file name, any datafi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ll 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key`.  Please see `set key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uts an untitled circular border around a polar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multiple columns of data, each of which contains its own tit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s            candlesticks   image     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rrorbars     filledcurves   rgbimage  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xyerrorbars   histograms     rgbalpha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group of styles have associated line, point, and tex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group of styles also have fill properties.  See `fillstyle`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have further sub-styles.  See `plotting styles` for detail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style may be chosen by `set style function` and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o see the complete set of line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vailable for the current terminal, typ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---see `set pointsize` for details.  But note that both &lt;point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here and  as set by `set pointsize` multiply the defaul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---their effects are  not cumula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 2; plot x w p ps 3` will use points three times defaul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pecify `pointsize variable` eithe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or for an individual plot. In this case one extra colum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, i.e. 3 columns for a 2D plot and 4 columns for a 3D s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each individual point is determined by multiply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 by the value rea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style lin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`pm3d` support, the special keyword `palett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for smooth color change of lines, points and dots in `splots`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is chosen from a smooth palette which was set previ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palette`. The color value corresponds to the z-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coordinates or to the color coordinate if specified by the 4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using`. Both 2D and 3D plots (`plot` and `splot` commands) can us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as specified by either their fractional value or the correspond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ed to the colorbox range.  A palette color value can also be rea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pecified input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set palette`, `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nohidden3d` applies only to plots made with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global option `set hidden3d` applies to all plot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ttach the `nohidden3d` option to any individual plo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lude from the hidden3d processing.  The individual elemen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(i.e. lines, dots, labels, ...) of a plot marked `nohidden3d`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, even if they would normally be obscured by other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contours` will turn off contouring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ven if the global property `set contour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surface` will turn off the 3D surfa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 even if the global property `set surface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, `pointsize` and `palette` op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plot "exper.dat" with errorlines (errorbars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variable pointsize read from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led curve of x*x and a color str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x and a colo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a surface with col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pause 0`.  &lt;expression&gt; may be anything that `gnuplo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at produces a number, or it can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  The output file can be set with `set pr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wish to store the current directory into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it in string expressions, then you can use variable GPVAL_PW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command raises (opposite to `lower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front (top) in the z-order window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rais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s terminal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window is not raised under X11, then perhaps the plo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in a different X11 session (telnet or ssh session, for exampl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haps raising is blocked by your window manager polic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fresh` command is similar to `replot`, with two maj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reformats and redraws the current plot using the data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This means that you can use `refresh` for plots with in-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seudo-device '-') and for plots from datafiles whose contents are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use the `refresh` command to add new data to an exis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operations, in particular zoom and unzoom, will use `refresh`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replot` if appropria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Various mousing operations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, because it will require that you type in the data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gain.  In most cases you can use the `refresh` command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draw the plot using the data previously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plot` does not work in `multiplot` mode, since it re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ast plot rather than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 to show the whole current plotting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copy it into the `histo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 or on the command line, to be reset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further commands are read from it.  This essenti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the commands from the beginning of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.  (But this is not necessarily a disaster---`reread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useful when used in conjunction with `if`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if input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loop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ill be five plots (separated by the `pause`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six columns of numbers with a total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10; the first is x and the next are five different function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also that the file "plott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a single graph consisting of five plots.  The yr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plicitly to guarantee that the five separate graphs (draw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 in multiplot mode) will have exactly the same axes.  The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; otherwise all the plots would be drawn with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nimate.dem in demo directory for an animat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graph-related options that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command to take on their default values.  This command is useful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tore the default graph settings at the end of a command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a defined state after lots of settings have been chang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ile.  Please refer to the `set` command to see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various options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_not_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clears only the error state variables GPVAL_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restores all hotkey binding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` command saves user-defined functions, variables,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` status, all `set` options, or all of these, plus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&lt;option&gt;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option&gt; is `functions`, `variables`, `terminal` or `set`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ption is used, `gnuplot` saves functions, variables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the last `plot` 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command. For `save` with the `set` option 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the `terminal` choice and the `output` filenam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s a comment, to get an output file that work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 of gnuplot, without changes and without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illingly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will write out just the `terminal` statu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marker in front of it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he `terminal` setting for a short while, and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ly set terminal, afterwards, by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inal` status. Note that for a single gnuplot ses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se the other method of saving and restoring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s `set term push` and `set term pop`, see `set te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save` command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s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vides a consistent interface to `gnuplot`'s inter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ich communicate with `gnuplot` through a pip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 _lots_ of options.  N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hanged using `set` can be returned to the default stat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`unset` command.  See also the `reset` command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ttable parameter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variable contains time/date data, `show` will display i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currently defined by `set timefmt`, even if that was not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variable was initial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and `unset` commands may optionally contain an iteration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polar plot using `set angles`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|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arrowstyle | as &lt;arrow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linewidth | lw &lt;line_width} }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Unspecified coordinates default to 0.  The end poi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one of five coordinate systems---`first` or `second`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aph`, `screen`, or `character`.  See `coordinates` for detail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specifier does not carry over from the "from"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to" position.  Arrows outside the screen boundaries are permit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device errors.  If the end point is specified by "rto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" it is drawn relatively to the start point.  For linear axes, `grap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creen` coordinates, the distance between the start and the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s to the given relative coordinate.  For logarithmic ax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given coordinate corresponds to the factor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tart and end point.  Thus, a negative relative value or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n arrow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n arrow has a head at its end. Specifying `backhead` draws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at the start point of the arrow while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  Not all terminal types support double-ended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  `&lt;Backangle&gt;` only takes effect when `fill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empty` is also used.  Then, `&lt;backangle&gt;` is the angle (in degree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branches make with the arrow (in the same direction as `&lt;angle&gt;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g` terminal has a restricted backangle function. It suppor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angles. There are two thresholds: Below 70 degrees, the arrow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an indented back angle. Above 110 degrees, the arrow head has an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angle. Between these thresholds, the back line i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(if head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is supported on filled-polygon capable terminals, see help of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list, otherwise the arrow heads are closed but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(closed but not filled arrow head) is reach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mpty`.  Further, filling and outline is obviously no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drawing arrows by their own specific routines, like 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 or `tgi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type&gt; (an index from the default list of styles) and/or &lt;line_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n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arrow with T-shape end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relatively to the start point, where the relativ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in graph coordinat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 relative end point in logarithmic x axi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aws an arrow from 100,-5 to 1000,5. For the logarithmic x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factor 10" while for the linear y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difference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  If you want to autosca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set of the plots in the figure, you can mark the other ones with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scale`.  See `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cb`, `x2`, `y2` or `xy`.  A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n` or `max` appended (this cannot be done with `xy`) tells `gnu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 just the minimum or maximum of that axis.  If no keywor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word with `fixmin`, `fixmax` or `fix` appended tells gnuplo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of the axis range to the next tic mark position, for auto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using equidistant tics; `set autoscale fix` sets this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utoscale keepfix` autoscales all axes while keeping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axis range is automatically computed and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 for a `plot` and z for `splot`) is scaled to inclu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 current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 `splot`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o set the domain to match any data file being plot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a files, autoscaling an independent variable has no effe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in the absence of a data file, functions alone do not a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(or the y range if 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additional information abo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works the same way for polar mode as it does for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with the extension that in polar mode `set dummy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independent variable from t (see `set dumm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xrange and yrange are autoextended to a who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, which can cause unexpected results.  You can use the `fixmi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fixmax` options to avoi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extension of the x2 axis tics to the next tic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keeping the exact range as found in the plotted data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, the xrange is as fully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y range.  In other words, in parametric mode the x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caled to fit the range of the parametric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plotted.  Of course, the y axis can also be automatically sca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the non-parametric case.  If autoscaling on the x axis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x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the same in parametric and non-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is a difference in mixed function and data plot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mode with autoscaled x, the x range of the data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of the functions; in parametric mode it has no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ness a last command `set autoscale t` is accept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this "scaling" is very minor.  When `gnuplot`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range would be empty, it makes a small adjustment if autoscalin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`gnuplot` gives an error.  Such behavior may, in fact,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and the command `set autoscale t` is certainly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extends the above ideas as you would expect.  If autoscalin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x, y, and z ranges are computed and each axis scal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toscale mode.  If `set rrange` is used to limit the extent of 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then xrange and yrange will adjust to match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explicit xrange and yrange commands can later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adjustments.  See `set rrange`.  The trange may also b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the trange is contained within one quadrant, autosca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a polar plot of only that singl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etting one or two ranges but not others may lead to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ars` command controls the tics at the ends of error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at the end of the whiskers belonging to a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ullwidth` is relevant only to boxplots and to hist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.  It sets the width of the errorbar ends to be the same a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 It does not change the width of the bo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ont` and `back` keywords are relevant only to errorbar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led rectangles (boxes, candlesticks, hist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the current state of all hotkey bindings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unset 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Note that the bor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oincide with the axes; with `plot` they often do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they usual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 {front | back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splot` displayed in an arbitrary orientation, like `set view 56,10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corners of the x-y plane can be referred to as "front", "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" and "right".  A similar set of four corners exist for the top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.  Thus the border connecting, say, the back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plane is the "bottom right back" border, and the border connec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front corners is the "front vertical".  (This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solely to allow the reader to figure out the table that foll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bottom four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top four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plot`.  In detail, `&lt;integer&gt;` should be the sum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bottom      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left        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op         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right       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no effect  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no effect   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no effect  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no effect   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no effect   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no effect   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no effect   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no effect   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bottom &amp; bottom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left &amp; bottom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top &amp; bottom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right &amp; bottom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no effect &amp; lef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no effect &amp; back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no effect &amp; righ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no effect &amp; fron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no effect &amp; top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no effect &amp; top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no effect &amp; top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no effect &amp; top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bottom@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left@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top@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right@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no effect@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no effect@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no effect@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no effect@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no effect@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no effect@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no effect@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no effect@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Bit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bottom&lt;/td&gt;    &lt;td&gt;bottom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left&lt;/td&gt;    &lt;td&gt;bottom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top&lt;/td&gt;    &lt;td&gt;bottom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right&lt;/td&gt;    &lt;td&gt;bottom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no effect&lt;/td&gt;    &lt;td&gt;lef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no effect&lt;/td&gt;    &lt;td&gt;back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no effect&lt;/td&gt;    &lt;td&gt;righ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no effect&lt;/td&gt;    &lt;td&gt;fron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no effect&lt;/td&gt;    &lt;td&gt;top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no effect&lt;/td&gt;    &lt;td&gt;top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no effect&lt;/td&gt;    &lt;td&gt;top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no effect&lt;/td&gt;    &lt;td&gt;top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bits or combinations of bits may be added together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31, which is all four sides for `plot`, and base and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border is normally drawn on top of all plo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ront`). If you want the border to be drawn behind the plo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border bac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_style&gt;, &lt;line_type&gt; and &lt;line_width&gt; specifi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he border lines are drawn can be influenced (limited by w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tics may be drawn on edges other than bottom and left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xes --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splot` draws only on the base, as is the case with "`unset surfac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base`", then the verticals and the top are not drawn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back', 'front' and 'layerdefault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order in which the border lines are draw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efaul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left and bottom (`plot`) or both front and back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topless box around a `splot`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or 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top and right borders for a `plot` and label them as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, `boxplot`, `candlesticks` and `histogram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adjacent boxes are extended in width until they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efault width may be spec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widths are interpreted as being a fraction of this defaul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value for the boxwidth is interpreted as being a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rent x axis (`absolute`) unless the modifier `relative`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 axis is a log-scale (see `set log`) then the value of box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"absolute" only at x=1; this physical width is maintain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xis (i.e. the boxes do not become narrower th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). If the range spanned by a log scale x axis is far from x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perimentation may be required to find a useful value of box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superseded by explicit width information taken from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 in styles `boxes` or `boxerrorbars`.  In a four-column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column will be interpreted as the box width unless the wid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-2.0, in which case the width will be 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boxes` and `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half of the automatic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n absolute value of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vary the linetype used for each contour level when c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  When this option on (the default), a legend labels each line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level it represents.  It is not possible at present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abels from the surf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the format string is %8.3g, which gives three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produce poor label alignment if the key is altered from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ntour linetype, or only contour linetype when clabel is of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linetype +1; contour points are the same style as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an clip data points and lines that are near the boundar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lip types for points and lines are supported by `gnuplot`: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and `two`. One, two, or all three clip types may be acti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lipping of color filled quadrangles drawn by `pm3d` 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is not controlled by this command, but by `set pm3d clip1in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4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clip type forces `gnuplot` to clip (actually, not plot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that fall within but too close to the boundaries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large symbols used for points will not extend outside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Without clipping points near the boundaries, the plot may look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ing the x and y ranges may give simi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one` clip type causes `gnuplot` to draw a line segmen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of its two endpoints within the graph.  Only the in-rang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is drawn.  The alternative is to not draw any portio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ines may have both endpoints out of range, but pass through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two` clip-type allows the visible portion of these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case is a line drawn outside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noclip points`, `clip one`, and `noclip tw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the state of all forms of clipp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 compatibility with older versions, the following form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is synonymous with `set clip points`; `unset clip` turns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ypes of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points are to be determined (by linear interpolation betw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r function isosamples.)  Second, it controls the way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between the points determined to be of equal z. 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 and &lt;z1&gt;, &lt;z2&gt; ... any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--- Selection of contour levels,  controlled by `auto`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iscrete`, `incremental`, and &lt;n&gt;,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auto`, &lt;n&gt; specifies a nominal number of levels; the actual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justed to give simple labels. If the surface is bounded by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ll be generated at integer multiples of dz between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z is 1, 2, or 5 times some power of ten (like the step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levels discrete`,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am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incremental`, contours are generated at values of z beginning at &lt;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reasing by &lt;increment&gt;, until the number of contours is reached.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determine the number of contour levels, which will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bsequent `set cntrparam levels &lt;n&gt;`.  If the z axis is logarith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will be interpreted as a factor, just like in `set z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used: linear, 5 points, order 4, 5 aut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cheme, i.e. the gradient of the smooth color with min_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z values of `pm3d`'s `palette`, is drawn in a color box unless `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ox position can be `default` or `user`.  If the latter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s given with the `origin` and `size` subcommands are used.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rawn after (`front`) or before (`back`) the graph or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of the color gradient can be switched by options `vertic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and `size x, y` are used only in combination with the `us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The x and y values are interpreted as screen coordinat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the only legal option for 3D plots. 2D plots, including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, allow any coordinate system to be specified.  Tr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draw a horizontal gradient somewhere at the bottom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turns the border on (this is the default). `noborder` turn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If an positive integer argument is given after `border`,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tag which is used for drawing the b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ine style `2604`, a thin line with the default border colo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the border. `bdefault` (which is the default)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style for drawing the border of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of the color box is called `cb` and it is controll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axes commands, i.e. `set/unset/show` with `cbrange`, `[m]cb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cb`, `grid [m]cb`, `cblabel`, and perhaps even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without any parameter switches the position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resets the default parameters for the colorbo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bo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m3d`, `set palette`, `x11 pm3d`, 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a limited number of color names. You can use the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range spanned by a pm3d palette, or to assign a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o a particular linetype or linestyle. To see the list of kn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use the command `show colornames`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  It requires grid data, see `grid_data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label` for control of label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more control over the output format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file, and rereading it as a 2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` command options control interpretation of field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files by the `plot`, `splot`, and `fit` commands.  Six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fortran` command enables a special check for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expressed as Fortran D or Q constants. This extra check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process, and should only be selected if you do in fact hav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Fortran D or Q constants. The option can be disabled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nofpe_trap` command tells gnuplot not to re-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 handler before every expression evaluation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data from an input file.  This can significantly speed data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files at the risk of program termination if a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missing` command allows you to tell `gnuplot` w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used in a data file to denote missing data.  Exactly how th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will be treated depends on the `using` specifier of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gnore entries containing IEEE NaN ("Not a Number"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N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will recognize only the first datum in the "3 ?" l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the single-datum-on-a-line convention that the line number is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um is "y", so the point will be plotted (in this case errone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(2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third `plot` commands will correctly ignore the midd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ed line will connect the points at (2,20) and (4,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`plot` will also correctly ignore the middle line, but th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not connect the points at (2,20) and (4,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default character for `missing`, but in many ca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sible string of characters found where a numerical valu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reated as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separator "&lt;char&gt;"` tells `gnuplot` tha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bsequent input files are separated by &lt;char&gt; rather than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use is to read in csv (comma-separated value) fil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readsheet or database programs. By default data fields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"&lt;char&gt;" | 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comma-separated valu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commentschars` command allows you to tell `gnuplot`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are used in a data file to denote comments.  Gnuplo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of the line behind the specified characters if either of th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on-blank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of the string is "#!" on VMS and "#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following line in a data file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s rather unexpected plo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binary` command is used to set the default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.  The syntax matches precisely that used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.  See `binary matrix` and `binary general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keywords that can be present in &lt;binary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list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ecimalsign` command selects a decimal sign for numb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ic labels or `set label`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&lt;value&gt; is a string to be used in plac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 Typical choices include the period, '.', and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,', but others may be useful, too.  If you omit the &lt;value&gt;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mal separator is not modified from the usual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iod.  Unsetting decimalsign has the same effect as omitting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ypesetting in most European countri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If you set an explicit string, this affects only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nted using gnuplot's gprintf() formatting routine, include axis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affect the format expected for input data, and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printed with the sprintf() formatting routine. To change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oth input and output formatting, instead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use both input and output forma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urrent setting of the LC_ALL, LC_NUMERIC, or LANG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format all input and outpu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"foo", which must be installed.  If locale "foo" is not fou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is printed and the decimal sign sett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systems you can get a list of the locales installed on your mach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locale -a". A typical linux locale string is of the form "sl_SI.UTF-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Windows locale string is of the form "Slovenian_Slovenia.125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lovenian". Please note that interpretation of the locale setting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library at runtime. Older C libraries may offer only part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settings such as the thousands grouping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ll input and output to use whatever decimal sign is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ocale, but over-rides this with an explicit '.'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using gnuplot's internal g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, and can set parameters for, non-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data mapping.  See `splot grid_data` for more details about the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gauss | cauchy | exp | box | han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parameters is created for plotting and contouring. 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ly spaced in x (rows) and in y (columns); the z valu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eighted averages or spline interpolations of the scattered points'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In other words, a regularly spaced grid is created and the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to the raw data is evaluated for all grid poi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is plotted in place of the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defaults to the number of rows, which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algorithms are available to calculate the approxi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data. Some of these algorithms can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interpolations are such the closer the data point is to a grid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e effect it has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ines` algorithm calculates an interpolation based on "thin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". It does not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calculates a weighted average of the input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rid point. Each data point is weighted inversely by its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point raised to the norm power.  (Actually, the weight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inverse of dx^norm + dy^norm, where dx and dy are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paration of the grid point from each data point.  For some n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are powers of two, specifically 4, 8, and 16, the compu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mized by using the Euclidean distance in the weight calc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dx^2+dy^2)^norm/2.  However, any non-negative integer can be us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wer of the norm can be specified as a single optional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gorithm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several smoothing kernels are available to calculat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s: z = Sum_i w(d_i) * z_i / Sum_i w(d_i), where z_i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 and d_i is the distance between the curren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location of the i-th data point. All kernels assig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that are close to the current grid poin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fu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rne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one of these five smoothing kernels, up to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erical parameters can be specified: dx and dy. These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cale the coordinate differences when calculating the di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where x,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of the current grid point and x_i,y_i ar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. The value of dy defaults to the value of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efaults to 1. The parameters dx and dy make i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radius over which data points contribute to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TS OF 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kdensity2d`, which must come af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, but before the (optional) scale parameters, modifies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hat the values calculated for the grid points are not di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m of the weights ( z = Sum_i w(d_i) * z_i ). If all z_i are cons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ffectively plots a bivariate kernel density estimate: a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one of the five defined above) is placed at each dat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these kernels is evaluated at every grid point, and this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face is plotted instead of the original data. This is simil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to + what the `smooth kdensity` option does to 1D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kdensity2d.dem for usag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lightly different syntax is also supported for reasons of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 If no interpolation algorithm has been explicitly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is assumed. Up to three comma-separated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can be specified, which are interpreted as th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, the number of columns, and the norm valu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scheme which replaces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eighted averages on a regular grid.  More sophisticat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problem exist and should be used to preprocess the data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f this 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one dummy variable must be set on the command; `set dummy`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tells a terminal to use its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the most common Western European encoding us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x workstations and by MS-Windows.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in the PostScript world as 'ISO-Latin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a variant of iso_8859_1 that includes the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used in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used in Turkey (also known as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popular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krainian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codepag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codepage for OS/2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codepage for OS/2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version of Big5 (emf termin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codepage for MS Windows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codepage for 8-bit Russian, Serbian, Bulgarian, Maced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codepage for MS Windows, Turkish (superset of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-JIS Japanes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variable-length (multibyte) representation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point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encoding locale` is different from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ttempts to determine the current locale from the 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this is controlled by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ALL, LC_CTYPE, or LANG.  This mechanism is necessary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multibyte character encodings such as UTF-8 or EUC_JP to the 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iropdf terminals.  This command does not affect the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date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ocale` and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you must set the encoding before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coding is not supported by all terminal driver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 must be able to produce the desired non-stand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setting defines where the `fit` command writes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}} {{no}errorvariables} {{no}qui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filename&gt; argument must be enclosed in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filename is given or `unset fit` is used the 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to its default value "fit.log" or the value of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`FIT_LO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logfile name ends with a / or \, it is interpre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rectory name, and the actual filename will be "fit.log"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variables` option is turned on, the error of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omputed by `fit` will be copied to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s formed by appending "_err" to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useful mainly to put the parameter and its err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of the data and the fitted function, for refere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information written to the log file is also echo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ssion. `set fit quiet` turns off th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path` setting defines additional locations for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when including font files. Currently only the postscrip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`fontpath`. If a file cannot be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ies in `fontpath` are tried. Further document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ported file formats is included in the `terminal postscript`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ont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 If a directory name ends with an exclamation mark ('!'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directories of this directory are searched fo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al variable GNUPLOT_FONTPATH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fontpath`.  If it is not set, a system dependent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It is set by testing several directories for existenc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path the first time. Thus, the first call of `set fontpat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, `save fontpath`, `plot`, or `splot` with embedd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akes a little more time. If you want to save this ti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environmental variable GNUPLOT_FONTPATH since prob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, then. You can find out which is the default fontpath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prints the contents of the user-defined font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ntpath separately.  However, the `save` and `save set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only the user-specified parts of `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rminal drivers that access fonts by filename via the gd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earch path is controlled by the environmental variable GDFON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the `set tics format` or individual `set {axis}tics forma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xy`, `x2`, `y2`, `z`, `cb`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applies the format to all axes). The following two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tring is restricted to 100 characters. 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% g", but other formats such as "%.2f" or "%3.0em" are often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"$%g$" is often desirable for LaTeX.  If no format string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will be returned to the default.  If the empty string ""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ll have no labels, although the tic mark will still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liminate the tic marks, use `unset xtics` or `set tics scale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and enhanced text markup is accepted 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uble-quotes rather than single-quotes in this case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 for how to use non-default decimal separator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 demo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unction gprintf("format",x) uses gnuplot's own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 the gnuplot commands `set format`, `set timestamp`, and oth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 are not the same as those used by th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sprintf(). gprintf() accepts only a single variabl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lso provides an sprintf("format",x1,x2,...) routine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gnuplot's format options, 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mantissa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prefix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mantissa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prefix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mantissa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prefix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floating point not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 or &lt;tt&gt;%E&lt;/tt&gt;&lt;/td&gt;    &lt;td&gt;exponential notation; an "e" or "E" before the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 or &lt;tt&gt;%G&lt;/tt&gt;&lt;/td&gt;    &lt;td&gt;the shorter of &lt;tt&gt;%e&lt;/tt&gt; (or &lt;tt&gt;%E&lt;/tt&gt;) and &lt;tt&gt;%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 or &lt;tt&gt;%X&lt;/tt&gt;&lt;/td&gt;    &lt;td&gt;hex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 or &lt;tt&gt;%O&lt;/tt&gt;&lt;/td&gt;    &lt;td&gt;oct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mantissa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mantissa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mantissa to base of current logscale;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power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power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character replacement for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mantissa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prefix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multiple of &amp;pi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 " (a space), which makes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pace in front of them where negative numbers have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 may not support all of these modifiers but may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/date mode, the acceptabl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number of seconds since the start of ye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68 for 2000-2068, 69-99 for 196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Date/Time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0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shorthand for \verb@"%Y-%m-%d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hour, 0--23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0--23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hour, 1--12 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hour, 01--12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0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--60 on output, (double) on in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number of seconds since start of year 2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week starts on Su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week starts on Mo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in range 1969-206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number of seconds since start of ye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 in range 1969-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abbreviated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full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 or &lt;tt&gt;%h&lt;/tt&gt;&lt;/td&gt;    &lt;td&gt;abbreviated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full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0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shorthand for &lt;tt&gt;%m/%d/%y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shorthand for &lt;tt&gt;%Y-%m-%d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hour, 0&amp;ndash;23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0&amp;ndash;23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hour, 1&amp;ndash;12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hour, 01&amp;ndash;12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6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, 0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or 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I:%M:%S %p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H:%M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number of seconds since start of year 200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shorthand for &lt;tt&gt;%H:%M:%S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week of the year (week starts on Su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day of the week, 0&amp;ndash;6 (Sunday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week of the year (week starts on Mo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-99 in range 1969-2068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non-numerical formats, these may be preceded by a "0" ("zer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"oh") to pad the field length with leading zeroes, and a positive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the minimum field width (which will be overridden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is not large enough to contain the number).  The %S format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ecision specifier so that fractional seconds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24-character limit to the length of the printed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string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76/12/25 23:11:11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98/07/06 05:04:03.123456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6.3S"  # "98/ 7/  6 5:04:03.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s user defined functions 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s and complex variables for airfoils (airfoil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a polar grid can be selected for 2D plots---circle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sect the selected tics, and radial lines are drawn at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s.  (The interval is given in degrees or radian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setting.)  Note that a polar grid is no long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grid is draw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, the grid is drawn underneath the graphed data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will prevent the grid from being obscured by dens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up, `layerdefault`, is equivalent to `back`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default is to split up the grid and the graph bo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ayers: one behind, the other in front of the plott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Since `hidden3d` mode does its own sorting,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id drawing order options and passes the grid l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chinery instead. These options actu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the grid, but also the lines output by `set border`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icmark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ottom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lot elements behind the surface will be hidden by it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nd arrows are always visible and are unaffected.  The key box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by the surface. As of gnuplot version 4.6, hidden3d also affect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styles `points`, `labels`, `vectors`, and `impulses` even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present in the graph.  Individual plots within the grap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excluded from this processing by appending the extra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idden3d` to the `with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does not affect solid surfaces drawn using the pm3d mode.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effect purely for pm3d surfaces, use instead `set 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ix pm3d surfaces with normal `hidden3d` processing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 front` to force all elements included in hidden3d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 after any remaining plot elements. Then draw the surface twice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 lt -2` and a second time `with pm3d`. The first insta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 surface during calculation of occluded elements but will no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typ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typ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typ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demo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hidden line demo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command `set historysize` is only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as been configured to use 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storysiz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eaving gnuplot, the value of historysiz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ncating the history to at most that much lin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will disable history truncatio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an infinite number of lines to be written to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command enables a key (or legend) describing plots on a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 key, i.e., the names given to each plotted data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nd samples of the lines and/or symbols used to represent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 by the `title` and `with` options of the {`s`}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title` and `plot with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contains a title and a sample (line, point, box)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graph. The key may be turned off by requesting `set key off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.  Individual key entries may be turned off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keyword in the corresponding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within the key are stacked according to `vertical` or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`vertical`, the key occupies as few columns as possibl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elements are aligned in a column until running out of vertical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oint a new column is started.  The vertical space may be lim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xrows'.  In the case of `horizontal`, the key occupies as few r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The horizontal space may be limited using 'maxco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inside corner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may be used to automatically place the key in other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Also an `at &lt;position&gt;` may be given to indicate precise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uld be placed.  In this case, the keywords `left`, `right`, `to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and `center` serve an analogous purpose 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`key placeme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plot titles within the key is controlled by `Lef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 (default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...}`) in a specified `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inewidth`, or a user-define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built up one plot at a time. That is, the key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are drawn at the same time as the corresponding plot.  That mean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sometimes place elements on top of the key.  `set key opaque`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key to be generated after all the plots.  In this case the key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with background color and then the key symbols and title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the key itself may obscure portions of some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an be restored by `set key noopaqu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first plot label is at the top of the key and successi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tered below it. The `invert` option causes the first label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key, with successive labels entered above i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to force the vertical ordering of labels in the key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box types in a stacked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height_increment&gt; is a number of character height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height of the key box.  This is useful mai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want larger borders around the ke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otted curves of `plot`s and `splot`s are titl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`autotitles`. The automatic generation of tit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ed by `noautotitles`; then only those titles explici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(s)plot ... title ...`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key autotitle columnheader` causes the first entr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input data to be interpreted as a text string and used as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lot. If the quantity being plotted is a fun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everal columns, gnuplot may be confused as to which colum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rom. In this case it is necessary to specify the column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verall title can be put on the key (`title "&lt;text&gt;"`)---see also `synta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stinction between text in single- or double-quotes.  The ke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same justification as do the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`set key` are `on`,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.  The default &lt;linetype&gt; is the same as that used for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.  Entering `set key default` returns the ke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drawn as a sequence of lines, with one plot describ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On the right-hand side (or the left-hand side, if `revers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) of each line is a representation that attempts to mimic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is plotted.  On the other side of each line is the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ine title), obtained from the `plot` command.  The lines ar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d so that an imaginary straight line divides the left- and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s of the key.  It is the coordinates of the top of this lin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the `set key` command.  In a `plot`, onl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to specify the line position.  For a `splot`, x,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re all used as a 3D location mapped using the same mapping a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to form the required 2D screen position of the imagina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 or other terminals where formatting information i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, `gnuplot` can only estimate the correctly exact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for key positioning.  If the key is to be positioned at the left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venient to use the combination  `set key left Left rever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the contour label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key.  If the alignment of these labels is poor or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cimal places is desired, the label format can be specifi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 in the default (first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erstand positioning, the best concept is to think of a reg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/outside, or one of the margins.  Along with the region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/center/right` (l/c/r) and `top/center/bottom` (t/c/b) contr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particular region the key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inside` mode, the keywords `left` (l), `right` (r), `top` 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(b), and `center` (c) push the key out toward the plot bound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outside` mode, automatic placement is similar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on, but with respect to the view, rather than the grap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a border is moved inward to make room for the ke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area, although this may interfere with other label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n error on some devices.  The particular plot border tha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upon the position described above and the stacking dir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entered in one of the dimensions, there is no ambiguit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to move.  For the corners, when the stack direction is `vertical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r right border is moved inward appropriately.  When the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horizontal`, the top or bottom border is moved inwar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 syntax allows automatic placement of key regardles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When one of the margins `lmargin` (lm), `rmargin` (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margin` (tm), and `bmargin` (bm) is combined with a single, non-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keyword, the following illustrated positions may contain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above` and `over` are synonymous with `tmargin`. 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, `above` or `over` without an additional l/c/r or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uses `center` and `horizontal`.  Keywords `below` and `under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bmargin`.  For compatibility, `below` or `under`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/c/r or stack  direction keyword uses `center` and `horizontal`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compatibility issue is that `outside` appearing witho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/b/c or stack direction keyword uses `top`, `right` and `vertical`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/r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ive keywords (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) which selects the coordinate system in whic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ample line is specified.  See 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 of `left`, `right`, `top`, `bottom`, and `center` when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s to align the key as though it were text positio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mmand, i.e., `left` means left align with ke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plot on the graph generates a corresponding entry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ntry contains a plot title and a sample line/point/box of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l properties as used in the plot itself.  The font and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control the appearance of the individual plot title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. Setting the textcolor to "variable" causes the text for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to be the same color as the line or fill color for tha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in some earli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`samplen` also affects the positions of poi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ince these are drawn at the midpoint of the sample lin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line itself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al spacing between lines is controlled by `spacing`. 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equal to the product of the pointsize, the vertical tic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ertical_spacing&gt;.  The program will guarantee that the vertical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maller than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lowest unused tag value is assign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can be used to delete or modify a specific label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an existing label, use the `set label`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ag, 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label text&gt; can be a string constant, a string variable, or a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d expression. See `strings`, `sprintf`, and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parameter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 (if the terminal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of course).  If `rotate by &lt;degrees&gt;` is given, 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write the text at the specified angle; non-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this as vertic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its size can be chosen explicitly by `font "&lt;name&gt;{,&lt;size&gt;}"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s font settings.  Otherwise the default fon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enhanced text mode string interpretation, if en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, is applied to all text strings including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enhanced` property can be used to exempt a specific lab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processing.  The can be useful if the lab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cores, for example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label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label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label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label text. &lt;colorspec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  `textcolor` may be abbreviated `t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resets the text color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sets the text color to that of line styl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selects a palette color corresponding to the label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selects a color corresponding to &lt;val&gt; on the colo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, with 0&lt;=val&lt;=1, selects a col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[0:1] to grays/colors of the 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selects an arbitrary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pointstyle&gt; is given, using keywords `lt`, `pt` and `ps`, see `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with the given style and color of the given line type is plo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position and the text of the label is displac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by default for placing labels in `mouse`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Use `nopoint` to turn off the drawing of a poi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ment defaults to 1,1 in `pointsize` units if a &lt;pointsty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0,0 if no &lt;pointstyle&gt; is given.  The displacemen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optional `offset &lt;offset&gt;` where &lt;offset&gt; is specified by eith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,y,z, and may be preceded by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to select the 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LaTeX, and TPIC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ordinates and text can also be read from a data file (see `label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reshly fitted parameter on the plot with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function, do this after the `fit`, but before the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unction definition along with its fitted parameter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label sprintf("a = %g", a) at graph .05,.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displaced a little bit from a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whose color matches the z value (in this case 5.5)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a 3D splot colored using p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etype` command allows you to redefine the basic line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ots.  The command options are identical to those for "set style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line styles, redefinitions by `set linetype` are persistent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linetypes one and two default to red and green. If you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where that uses lt 1 will now get a thick blue line rather than a th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(the previous default meaning of lt 1).  This includes us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of a temporary linestyle derived from the base linetyp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This command is new to gnuplot version 4.6.  It supersedes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ic command in version 4.2 "set style increment us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er command is now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can be used to define a set of personal pre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s used in gnuplot.  The recommended way to do this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run-time initialization file ~/.gnuplot a sequence of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(GPVAL_VERSION &lt; 4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(!strstrt(GPVAL_COMPILE_OPTIONS,"+USER_LINETYPES")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 you run gnuplot the line types will be initialized to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itialize as many linetypes as you like. If you do not redefin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3 then it will continue to have the default properties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pt 3, lw 1, etc).  The first few lines of the example script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will be skipped by old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cript files can be used to define theme-based color choices, 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ors optimized for a particular plot type or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inetype cycle 8` tells gnuplot to re-use the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lor and linewidth of higher-numbered linetypes.  That is,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6, 17-24, and so on will use this same sequence of colors and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properties (pointtype, pointsize, pointinterval)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.  `unset linetype cycle` disables this feature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f a higher numbered linetype are explicitly defined,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 over the recycled low-number linetyp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path` setting defines additional locations for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arched by the `call`, `load`, `plot` and `splot`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found in the current directory,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load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GNUPLOT_LIB is set, its content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.  However, `show loadpath` prints the contents of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NUPLOT_LIB separately.  Also, the `save` and `save set` command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GNUPLOT_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cale ""` will try to determine the locale from the LC_TIME, LC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A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decimal point locale, see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character encoding to the current locale, see `set 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x2`, `y`, `y2`, `z`, `cb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` in any order.  &lt;base&gt; is the base of the log scaling (default is base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axes are specified, the command affects all axes except `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logscale` turns off log scaling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icmarks generated for logscaled axes are not uniformly 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z and color log axes for a pm3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mmand line macro substitution is enabled, then tokens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rm @&lt;stringvariablename&gt; will be replaced by the text string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&lt;stringvariablename&gt;.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`using` entries).  The first two are interpreted a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ar angles theta and phi (or "longitude" and "latitude"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  The radius r is taken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f there is one, or is set to unity if there is no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hat is, phi is measured from the equator, rather than the 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rgin` is the distance between the plot border and the out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The size of the margin is chosen automatically, but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margin` commands.  `show 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ter the distance between the inside of the plot border and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itself, see `set offse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units of &lt;margin&gt; are character heights or widths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  For 3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eft margin can be set using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at screen` indicates that the margin is specified as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ull drawing area. This can be used to precisely line up th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2D and 3D graphs in a multiplot. This placement ignor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s of `set origin` and `set size`, and is intended as an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for positioning graphs with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ouse` enables mouse actions for the curren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  It is usually enabled by default in interactive mode, bu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if commands are being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ouse modes. The 2D mode works for `plot` commands an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(i.e. `set view` with z-rotation 0, 90, 180, 270 or 360 degre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).  In this mode the mouse position is tracked and you can p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using the mouse buttons or arrow keys.  Some terminals support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on/off by clicking on the corresponding key title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graphs `splot`, the view and scaling of the graph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1 and 2, respectively. A vertical motion of Butto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key held down changes the `xyplane`.  If additionall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the modifier &lt;ctrl&gt; is held down, the coordinate ax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data are suppressed.  This is useful for larg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is not available inside multiplot mode. When multiplot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unset multiplot`, then the mouse will be turned on again but a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most recent plot within the multiplot (like replot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clipboard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noruler` and `ruler` switch the ruler off and on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setting the origin at the given coordinates. While the rul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ce in user units from the ruler origin to the mous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ly. By default, toggling the ruler has the key binding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polardistance` determines if the distance betwee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uler is also shown in polar coordinates (distance and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tangent (slope)). This corresponds to the default key binding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option `labels` to define persistent gnuplot labels using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labels`, which makes Button 2 draw only a temporary lab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Labels are drawn with the current setting of `mouse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options` string is passed to the `set label` comman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 pointstyle 1" which will plot a small plus at the lab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labels will disappear at the next `replot` or mouse zo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labels can be removed by holding the Ctrl-Key down whi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on the label's point. The threshold for how close you must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also determined by the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verbose` is turned on the communication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. This option can also be toggled by hitting `6`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's window. `verbose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h' in the driver's window for a short summary of the mouse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.  This will also display user defined bindings or `hotkeys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efined using the `bind` command, see help for `bind`.  Note,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`hotkeys` may override th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bind` and `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click resolution is given in milliseconds and used for Butt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pies the current mouse position to the `clipboard`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300 ms.  Setting the value to 0 ms triggers the copy on a sing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use format` command specifies a format string for sprintf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how the mouse cursor [x,y] coordinates are printed to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and to the clipboard.  The default is "% 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clipboardformat` and `set mouse mouseformat` are used fo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on Button1 and Button2 actions -- copying the coordin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oard and temporarily annotating the mouse position.  An integ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s one of the format options in the table below. A string argumen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format for sprintf() in option 6 and should contain two flo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mouse mouseformat ""` to turn this str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default (same a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xis coordinates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graph coordinates (from 0 to 1)    /0.00, 1.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axis           [(as set by `set timefmt`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date        y = axis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time        y = axis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date time   y = axis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format from `set mouse mouseformat`, e.g.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axis scaling in both 2D and 3D graphs can be adju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wheel.  &lt;wheel-up&gt; scrolls up (increases both YMIN and YMAX by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 of the Y range, and increases both Y2MIN and Y2MAX likewi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eel down&gt; scrolls down.  &lt;shift-wheel-up&gt; scrolls left (decreas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IN and XMAX, and both X2MIN and X2MAX), and &lt;shift-wheel-down&gt;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.  &lt;control-wheel-up&gt; zooms in toward the center of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zooms out.  &lt;shift-control-wheel-up&gt; zooms in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 only, and &lt;shift-control-wheel-down&gt; zooms out along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x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X11 plot windows have been opened using the `set term x11 &lt;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option, then only the current plot window suppor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mouse commands and hotkeys.  The other windows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isplay mouse coordinates at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ooming is usually accomplished by holding down the left mous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ging the mouse to delineate a zoom region.  Some platform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different mouse button.  The original plot can be restor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u' hotkey in the plot window.  The hotkeys 'p' and 'n' step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 through a history of zoo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zoomcoordinates` determines if the coordinates of the zoom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t the edges while zooming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zoomjump` is on, the mouse point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 small distance after starting a zoom region with button 3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ful to avoid a tiny (or even empty) zoom region. `zoomjump`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on the same page, window,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{ layout &lt;rows&gt;,&lt;co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n updated display, either by redrawing all previous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newly added plot, or by just adding the new plot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to be used by the next plot is not erased before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lot.  The `clear` command can be used to do this if wanted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ly the case for "inset"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unset 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unset 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ot title is separate from the individual plot titl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reserved for it at the top of the page, spanning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f no layout is specified or if fine tuning is des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plot of cos(x) stacked above a plot of 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Please also see `set term size`.  If you want to have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line up, you can guarantee that the margins are the same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rgin` commands.  See `set margin` for their u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settings are absolute, in character units, so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remaining space will depend on the screen siz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e.g., perhaps quite 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layout` option you can generate simple multiplot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the `set size` and `set origin` commands before each plot: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nerated automatically, but can be overridden at any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the display will be divided by a grid with &lt;rows&gt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s&gt; columns.  This grid is filled rows first or columns firs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corresponding option is given in the multiplot command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 can grow `downwards` or `up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rowsfirst` and `downward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can be scaled by `scale` and shifted with `offset`; if the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ale or offset are omitted, the x-value will be used. 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urn off the automatic layout and restore the values of `set siz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s they were before `set multiplot lay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up to 6 plot commands he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produce 6 plots in 2 columns filled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 right.  Each plot will have a horizontal size of 1.1/2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0.9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demo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unset 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, `my2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he default for a linear axis is either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major tics, so there are one or fou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minor tics at arbitrary positions, use the ("&lt;label&gt;" &lt;pos&gt; &lt;lev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 form of `set {x|x2|y|y2|z}tics` with &lt;label&gt; empty and &lt;level&gt;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{x|x2|y|y2|z}tics` commands work only when there a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major tics.  If all major tics were plac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, then minor tic commands are ignored.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explicit minor tics can be comb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and `set {x|x2|y|y2|z}tics ad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t 0,5,7.5,10, minor tics at 1,2,3,4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with special formatting, minor tics at lo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bject` command defines a single object which will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2D plots. You may define as many objects as you like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object types are `rectangle`, `circle`, `ellipse`, and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inherit a default set of style properties (fill, color, borde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et by the command `set style rectangle`, but each objec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dividual style properties. Circles, ellipses, and polygons  inher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style from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is either `rectangle`, `ellipse`, `circle`, or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bject type has its own set of characteris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`front` will draw the object in front of all plot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any labels that are also marked `front`. Setting `back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all plot curves and labels. Setting `behind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everything including the axes and `back` rectangl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provide a colored background for the entire graph 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color of the object is taken from the &lt;colorspec&gt;. `fill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bbreviated `fc`.  The fill style is taken from &lt;fill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If the keyword `default`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perties are inherited from the default settings at the tim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rectangle may be specified by giving the posi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 corners (bottom left and top right) or by giving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width and the height.  In either cas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axis, graph, or screen coordinates.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orce the entire area enclosed by the axes to have background col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 red square with lower left at 0,0 and upper right at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n empty rectangle (no fill) with a blu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turn fill and color to the default style but leave vertic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corners specified in screen coordinates may extend beyo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graph. Otherwise the rectangle is clipped to fi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ellipse is specified by giving the cen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the height (actually the major and minor axes).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and `center` are synonyms.  The center position may be given i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, or screen coordinates. See `coordinates`. The major and min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must be given in axis coordinates.  The orientation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by the angle between the horizontal axis and the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llipse.  If no angle is given, the default ellips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instead (see `set style ellipse`).  The `units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scaling of the axes of the ellipse. `units xy`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jor axis is interpreted in terms of units along the x axis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or axis in that of the y axis. `units xx` means that both ax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lipses are scaled in the units of the x axis, while `units yy`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both axes are in units of the y ax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xy` or whatever `set style ellipse units` wa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f the x and y axis scales are not equal, (e.g. `units xy`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) then the major/minor axis ratio will no longer be corr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set object ellipse size &lt;2r&gt;,&lt;2r&gt;` does not in genera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`set object circle &lt;r&gt;`.  The circle radiu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terms of units along the x axis, and will always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even if the x and y axis scales are different and even if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your plot is not 1.  If `units` is set to `xy`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set object ellipse' interprets the first &lt;2r&gt; in terms of x axis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ond &lt;2r&gt; in terms of y axis units. This will only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if the x and y axis scales are identical and the plo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.  On the other hand, if `units` is set to `xx` or `yy`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 specified in the 'set object' command will be interpr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, so the ellipse will have the correct aspect ratio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 its aspect ratio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circle is specified by giving the position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radius.  The keyword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and radius may be given in x-axis, graph, or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See `coordinates`. In all cases the radius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to the horizontal scale of the axis, graph, or canva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arity between the horizontal and vertical scaling will be corr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result is always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is drawn. The optional qualifier `arc`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angle and ending angle, in degrees, for one arc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 is always drawn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polygon may be specified by giving the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vertices. These may be given in axis, graph,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lative coordinates are used (rto) then the coordinate typ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the previous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provide a mechanism to put an empty boundary around the data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utoscaled graph.  The offsets only affect the x1 and y1 axes, a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`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left and right offsets are given in units of the first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and bottom offsets in units of the first y axis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pecify the offsets as a fraction of the total axis rang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"graph".  A positive offset expands the axis rang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e.g., a positive bottom offset makes ymin more negative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, while permitted, can have unexpected interactions wit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pping.  To prevent the auto-scaling from further adjusting you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, it is useful to also specify "set auto f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a y range [-3:3]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scaled to [-1:1] and the vertical offsets are eac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will be [-11:10] because the default is [-10:10]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expanded to the left by 0.05 of that tot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 or `wxt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to know whether or not a file is to be forma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open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chines with popen functions (Unix), output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f the first non-whitespace character of the filename is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ossible to send the output to DECnet transparent tasks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plot` command shows the current plotting command as 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`plot` and/or `splot` and possible subsequent `re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`show plot add2history` command adds this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to the `history`. It is useful if you have used `replot`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urves to the current plot and you want to edit the whole comm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is an `splot` style for drawing palette-mapped 3d and 4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gray maps and surfaces.  It uses an algorithm that allows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ded as well as non-gridded data without preprocessing, even w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s do not have the same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the options can be given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 { mean|geomean|median|min|max|c1|c2|c3|c4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{&lt;linestyle&gt;}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m3d color surface is drawn if the splot command specifies `with pm3d`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or function `style` is set to pm3d globally, or if the pm3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implicit`.  In the latter two cases, the pm3d surface is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the mesh produced by the style specified in the plot comman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draw both a mesh of lines and a pm3d surface for each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explicit` is on (or `implicit` is off) only plo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with pm3d` attribute are plotted with a pm3d surf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'fred.dat' with lines (only) and 'lola.dat' with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nuplot start-up, the mode is `explicit`. For historical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, the commands `set pm3d;` (i.e. no options) and `set pm3d at X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 `at` is the first option) change the mode to `implic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;` sets other option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default data or function style to `pm3d`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options `implicit` and `explicit`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plotting several plots, they are plotted in the ord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. This can be of interest especially for fille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overwrite and therefore hide part of earlie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m3d coloring can be drawn at any or all of three different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`, `bottom`, or `surface`. See `pm3d posi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draws three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 help for `set palette`, `set cbrange`, `set colorbox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finitely the demo file `demo/pm3d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first describe how a map/surface is drawn.  The input data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function or from an `splot data file`.  Each surfac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separate scans (isolines).  The pm3d algorithm fill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neighbouring points in one scan with another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an by a gray (or color) according to z-values (or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'color' column, see help for `using`) of these 4 corners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 corner values are averaged, but this can be chang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.  In order to get a reasonable surface, the neighbouring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cross and the number of points in the neighbouring sca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too much; of course, the best plot is with scans having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ere are no other requirements (e.g. the data need not be gri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is that the pm3d algorithm does not draw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(measured or calculated)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loring works with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lot of function or of data file with one or three data colum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/color scale is obtained by mapping the averaged (or `corners2colo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four corners of the above-specified quadrang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[min_color_z,max_color_z] of `zrange` or `cbrange` providing a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[0:1].  This value can be used directly as the gray for gra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ed gray value can be further mapped into a color---see 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lot of data file with two or four data columns: The gray/colo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last-column coordinate instead of the z-val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color and the z-coordinate be mutually independen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4d dat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erm 'scan' referenced above is used more among physicis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'iso_curve' referenced in gnuplot documentation and sources.  You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recorded one scan after another scan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'gray' or 'color' scale is a linear mapping of a continu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smoothly varying palette of colors. The mapping i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next to the main plot. This documentation refers to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box", and refers to the indexing variable as lying on the color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box`,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o use pm3d coloring to generate a two-dimensional plot rather than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use `set view map` or `set pm3d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can be drawn at the base or top (then it is a gray/col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) or at z-coordinates of surface points (gray/color surfac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the `at` option with a string of up to 6 combinations of `b`,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`. For instance, `at b` plots at bottom only, `at st` plots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nd then top map, while `at bstbst` will never by ser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quadrangles are plotted one after another.  When plott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, the later quadrangles overlap (overdraw) 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 is not virtual reality tool to calculate intersections of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meshes.)  You may try to switch between `scansforwar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backward` to force the first scan of the data to be plotted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.  The default is `scansautomatic` where gnuplot makes a guess abo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On the other hand, the `depthorder` option completely reor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s. The rendering is performed after a depth sorting,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 even complicated surfaces; see `pm3d depthorder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quadrangles making up a pm3d solid surface are ren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hey are encountered along the surface grid points.  This or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options `scansautomatic`|`scansforward`|`scansback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can options are not in general compatible with hidden-surfac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ccessive scans do not have same number of points, then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whether to start taking points for quadrangl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ans (`flush begin`), from their ends (`flush end`) or to c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lush center`).  Note, that `flush (center|end)`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: if you specify `flush center` or `flush en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is set, it is silently switched to `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the same number of point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triangles` specifies whether color triangles are drawn at the scan t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re are not enough points in either of the scan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mooth ma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do true hidden surface removal for solid surfaces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fficient to render the component quadrangles in order from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osest.  This mode may be selected us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order` option orders the solid quadrangles; the `hidden3d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orders the bounding lines (if drawn).  Note that the glob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does not affect pm3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with respect to x, y coordinates of quadrangles can be don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.  `clip1in`: all 4 points of each quadrangle must be defined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oint of the quadrangle must lie in the x and y ranges.  `clip4in`: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f each quadrangle must lie in the x and 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columns of data (x,y,z)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ing setup as well as the color box drawing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.  There can be only one palette for the current plot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veral surfaces with different palettes can be achieved by `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ixed `origin` and `size`; don't forget to use `set palette maxcol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terminal is running out of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gray/color value associated to each drawn pm3d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 smooth color change among vertices).  The value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s from the surrounding corners according to `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ption&gt;`.  The options 'mean' (default), 'geomean' and 'median'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kinds of surface color smoothing, while options 'min' and 'max'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or maximal value, respectively. This may not be desire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or for maps with sharp and intense peaks, 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1', 'c2', 'c3' or 'c4' can be used instead to assign the quadra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z-coordinate of only one corner.  Some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determine which corner corresponds to 'c1', as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drawing direction.  Because the pm3d algorithm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ed surface outside the range of the input data points, the 'c&lt;j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ing options will result in pixels along two edges of the gr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the color of any quadrangle.  For example, applying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o the 4x4 grid of data points in script `demo/pm3d.dem`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) produces only (4-1)x(4-1)=9 color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columns of data (x,y,z,color)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fourth column of data is provided, it is normally interpre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palette-mapped gray value. The coloring of individual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above, except that the color value is distinct from the z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eparate coloring option, the fourth data column may provi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RGB color. See `rgbcolor variable`. In this case the plo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drawing algorithm, which would draw quadrangles around a giv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aking corners from averaged (x,y)-coordinates of its surrounding 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using node's color, could be implemented in the future. This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for drawing images (2D grids) via `image` and `rgbimage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ranges of z-values and color-values for surfaces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by `set zrange`, `set cbrange`, as well as `set log` for 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.  Maps can be adjusted by the cb-axis only; see also `set view map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set pm3d hidden3d` draws the bounding lines of each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time that the quadrangle itself is drawn. Normally i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unction with the `depthorder` option to achieve an approximation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.  This is far more efficient than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.  The command takes an optional linestyle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ance of the bounding lines.  If the linestyle parameter is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mitted, then the line properties given in the plot command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recommende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hidden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ack" linewidth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interpolate m,n` will interpolate grid points into a finer m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lor each quadrangle appropriately.  For data files, this will smoo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urface, and enhance spikes in a color surface. For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 makes little sense, except to trade off precision fo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usually make more sense to use `samples` and `isosamples`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with functions. For positive m and n, each quadrangle or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terpolated m-times and n-times in the respective direction.  F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and n, the interpolation frequency is chosen so that there will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m| and |n| points drawn; you can consider this as a special grid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s, i.e. `interpolate 0,0`, will automatically choose an opt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used to be an option {transparent|solid} to this comman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same effect from `set grid {front|layerdefault}`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 map` is equivalent to `set pm3d at b`; `set view map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 pm3d`; `set style func pm3d`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for backwards compatibility, when `set view map`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care that you properly use `zrange` and `cbrange` for input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and color range scaling, respectively; and also `set (no)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s to have a (side?)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is a color storage for use by `pm3d`, filled color cont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, color histograms, color gradient background, and what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will be implemented...  Here it stands for a palette of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tinuous" colors or grays, but let's call it just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alettes require terminal entries for filled color polyg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of smooth colors, are currently available for terminal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set pm3d`. The range of color values are adjustable independ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and `set log cb`. The whole color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in the `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(i.e. without options) sets u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shows the current palet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displays the gradient defining the palet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).  `show palette rgbformulae` prints the available fixed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ransformation formulae.  `show colornames` prints the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prints to the screen or to the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a table of RGB triplets calculated for the current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palette having &lt;n&gt; discrete colors.  The default wide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3 columns of r,g,b float values [0..1] or integer values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ptions float or int, respectively.  This way, the current gnupl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an be loaded into other imaging applications, for exampl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 to this textual list of RGB table, you can use the `tes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o plot the R,G,B profiles for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determine the color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using this palette can be `gray` or `color`.  For instance, in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s the gray of each small spot is obtained by mapping th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4 corners of surface quadrangles in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z,max_z] providing range of grays [0:1]. This value can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gray for gray maps. The color map requires a transformation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,G,B), i.e. a mapping [0:1] --&gt; ([0:1],[0:1],[0: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wo different types of mappings can be used:  Analytic formula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gray to color, or discrete mapping tables which are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and `palette functions` use analytic formulae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and `palette file` use interpolated tables.  `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formulae` reduces the size of postscript outpu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how palette fit2rgbformulae` finds the best matching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rgbformulae` for the current `set palette`. Naturally,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for non-rgbformulae palettes. This command can b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for external programs using the same rgbformulae definition of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nuplot, like zimg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 only palette. `set palette rgbformula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set palette file` and `set palette functions`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color mapping.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gamma correction via `set palette gamma &lt;gamma&gt;`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maps (`set palette gray`) and for the `cubehelix` color palett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produces a linear ramp of intensity. See `tes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support only discrete number of colors (e.g. 256 colors in 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efault gnuplot linetype colors are allocated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s are by default reserved for pm3d.  Thus a multi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palettes could fail because the first palette has us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 positions.  You can mitigate this limi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with a reasonably small value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causes N discrete colors to be selected from a continuou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at equally spaced intervals.  If you want unequal spacing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colors, use `set palette defined` instead of a singl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might not be the most useful color space to work in.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you may change the color space with `model` to one of `RGB`, `HSV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MY`, `YIQ` and `XYZ`.  Using color names for `set palette defined`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color space other than RGB will result in funny colors.  Al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written for RGB color space, so please note, that `R` can be `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`, `Y`, or `X`, depending on the actual color space (`G` and 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lues for all color spaces are limit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stands for Red, Green and Blue;  CMY stands for Cyan, Magenta and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stands for Hue, Saturation, and Value;  YIQ is the color model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.S. Commercial Color Television Broadcasting, it is basically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ding with downward compatibility for black and white telev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are the three primary colors of the color model defined by the '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de l'Eclairage' (C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color model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rgbformulae` three suitable mapping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hosen.  This is done via `rgbformulae &lt;r&gt;,&lt;g&gt;,&lt;b&gt;`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functions are listed by `show palette rgbformulae`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7,5,15`, some other examples are `3,11,6`, `21,23,3` or `3,23,21`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like `3,-11,-6`, mean inverted color (i.e.  1-gray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, see also `positive` and `negative`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ice schemes in RGB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traditional pm3d (black-blue-red-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green-red-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ocean (green-blue-white); try also all other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color printable on gray (black-blue-violet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rainbow (blue-green-yellow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color palette in HSV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red-yellow-green-cyan-blue-magenta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n if called `rgbformulae` the formulas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&lt;H&gt;,&lt;S&gt;,&lt;V&gt; or &lt;X&gt;,&lt;Y&gt;,&lt;Z&gt; or ... color component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positive` and `negative` to invert the figu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is possible to find a set of the best matching rgbformula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lor schem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-to-rgb mapping can be manually set by use of `palette defined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 gradient is defined and used to give the rgb values.  Such a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piecewise linear mapping from gray values in [0,1] to the RG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x[0,1]x[0,1].  You must specify the gray values and the corresponding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between which linear interpolation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are gray values which are mapped to [0,1] and &lt;colorX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rgb colors.  The color can be specifi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y three numbers (each in [0,1]) for red, green and blu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, or the name of the color in quotes or X style color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quotes.  You may freely mix the three types in a gradien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named color "red" will be something strange if RGB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lor space.  Use `show colornames` for a list of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even if written as &lt;r&gt;, this might actu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&gt; component in HSV color space or &lt;X&gt; in CIE-XYZ space,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selected col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gray&gt; values have to form an ascending sequence of real numb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ll be automatically rescal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(without a gradient definition in braces)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and uses a preset full-spectrum col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gray palette (useless but instructive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blue yellow red palette use (all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some rainbow-like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spectrum within HSV colo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e default palette used by MAT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palette with only a few, equally-space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ffic light' palette (non-smooth color jumps at gray = 1/3 and 2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palette functions &lt;Rexpr&gt;, &lt;Gexpr&gt;, &lt;Bexpr&gt;` to define thre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(gray), G(gray) and B(gray) mapping.  The three formulae ma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variable `gray` which will take values in [0,1] and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values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&lt;Rexpr&gt; might be a formula for the H-value if HSV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has been chosen (same for all other formulae and colo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full color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black to gold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ma-corrected black and wh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ubehelix" option defines a family of palettes in which color (hue)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the standard color wheel while at the same time the net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 monotonically as the gray value goes from 0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defines the starting point along the color wheel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defines how many color wheel cycles span the palett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values of `saturation` produce more saturated color; saturation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lead to clipping of the individual RGB components and to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ing non-monotonic. The palette is also affected by `set palette 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is basically a `set palette defined (&lt;gradient&gt;)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dient&gt; is read from a datafile.  Either 4 columns (gray,R,G,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ree columns (R,G,B) have to be selected via the `using`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.  In the three column case, the line number will be used a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y range is automatically rescaled to [0,1].  The file is re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ata file, so all datafile modifi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`R` might actually be e.g. `H` if HSV color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 &lt;filename&gt; may be `'-'` which means that the data foll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and are terminated by a single `e`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a palette of RGB triples each in range [0,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distant rainbow (blue-green-yellow-red)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palette files are supported as well, see `binary general`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64 triplets of R,G,B doubles into file palette.bin and lo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y mappings gamma correction can be turned on by `set palet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amma&gt;`.  &lt;gamma&gt; defaults to 1.5 which is quite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correction is applied to the cubehelix color palette fami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ther palette coloring schemes. However, you may easily implement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for explicit col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amma correction with interpolated gradients specif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values with appropriate colo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ore intermediate points until the linear interpolation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amma corrected" interpolation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duce the size of postscript files, the gray value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lculated r,g,b values are written to the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cal formulae are coded directly in the postscript language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the pm3d drawing, see /g and /cF definitions.  Usually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write therein definitions of only the 3 formulae used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or any other reason you may want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s directly in the postscript file.  Thi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.  Using the option `ps_allcF` writes postscrip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mulae.  This you may find interesting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in order to have different palettes for differen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graph.  Well, you can achieve this functionality by `multiplot`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`origin` and `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m3d map has been plotted from gridded or almost regular data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to a postscript file, then it is possible to reduce the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up to at about 50% by the enclosed aw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.  This you may find  interesting if you inten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including it into your publication or before downloading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to a slow printer.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m3d map has been plotted from rectangular gridded data with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postscript file, then it is possible to reduce the file siz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enclosed awk script `pm3dConvertToImage.awk`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&lt;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manually change the postscript output from gray to color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 and change the definition of &lt;maxcolor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property of line types is used in plot style `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value of pointinterval, e.g. -N, means that point symbol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r every Nth point, and that a box (actually circle) behind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is blanked out by filling with the background color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intervalbox` controls the radius of this blanked-ou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 multiplier for the default radius, which is equal to the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is an angle.  The defaul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 is [0:2*pi], or, if degree units have been selected, to [0:360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. The r, x and y ranges control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For details, see `set r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the are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units of the origin.  This has the effect of limiting x and y to [-3: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ata plot (polda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rint` command redirects the output of the `print` comman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"&lt;filename&gt;", the output file is restored to &lt;STDERR&gt;. 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means &lt;STDOUT&gt;. The `append` flag causes the file to be opened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 &lt;filename&gt; starting with "|" is opened as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ell_command&gt; on platforms that support pi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sdir &lt;directory&gt;` command controls the search path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terminal to find prologue.ps and character enco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mechanism to switch between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ly-customized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directory specified by `set psdir`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directory specified by environmental variable GNUPLOT_P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 built-in header or one from the default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Directories set by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raxis` and `unset raxis` toggle whether the pola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 separately from grid lines and the x axis.  If the min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range is non-zero (and not autoscaled), then a white circl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enter of the polar plot to indicate that the plot lines and ax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ach 0.  The axis line is drawn using the same line type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.  See `polar`, `rrange`, `rtics`, `set 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.  This has the effect of setting both xrange and yran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xrange and yrange are both [-(rmax-rmin) : +(rmax-rmin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you later change the x or y range, for example by zooming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hange rrange, so data points continue to be clipped against r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of rmin always results in rmin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tics` command places tics along the polar axis. Thes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polar plot mode.  The tics and labels are drawn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. The `mirror` keyword causes them to be drawn also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. See `polar`, and see `set xtics` for discussion of othe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ing rate of functions, or for interpolating data,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scale factors for the size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cludes the graph, labels, 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ersion 4.6 almost all terminals now follow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`canvas`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.  This is equivalent to `set view equal xy`.  See `set view equ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r&gt;=-2, the 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is a synonym for `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D plots, but do affect 3D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`set view map`.  See also `set view equal`,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nd y axes of a 3D onto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so that the plot fills the available canv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s are chosen with the `set styl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commands.  See `plot with` for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default 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a complete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for specific plotting elements may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gnuplot` was built with the support of objects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arrow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arrow` defines a set of arro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is an integer that identifies the arro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arrow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rrows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one head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  `&lt;Backangle&gt;` only takes effect when `fill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empty` is also used.  Then, `&lt;backangle&gt;` is the angle (in degree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branches make with the arrow (in the same direction as `&lt;angle&gt;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g` terminal has a restricted backangle function. It suppor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angles. There are two thresholds: Below 70 degrees, the arrow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an indented back angle. Above 110 degrees, the arrow head has an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angle. Between these thresholds, the back line i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(if head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is supported on filled-polygon capable terminals, see help of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list, otherwise the arrow heads are closed but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(closed but not filled arrow head) is reach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mpty`.  Further, filling and outline is obviously no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drawing arrows by their own specific routines, like 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 or `tgi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type&gt;` (an index from the default list of style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s are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out an arrow head and double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arrow`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boxplot` command allows you to change the layout of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the `boxplot` plo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in the boxplot always spans the range of value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to the third quartile of the data points.  The limit of the whi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 from the box can be controlled in two different way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iskers extend from each end of the box for a range equal to 1.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quartile range (i.e. the vertical height of the box pro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whisker is truncated back toward the median so that it termin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 belonging to some point in the data set. Since there may be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value is exactly 1.5 times the interquartile distance, the whisk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shorter than its nominal range.  This default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specify the fraction of the total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 whiskers should span.  In this case the range is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ically from the median value until it encompasses the requested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set.  Here again each whisker is constrained to end at 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set.  To span 95% of the points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oints that lie outside the range of the whiskers are considered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se are drawn as individual circles (pointtype 7)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disa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boxplots are drawn in a style similar to candlesticks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of using instead a style similar to finance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ing specification for a boxplot contains a fourth column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at column will be interpreted as the discrete leveles of a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In this case more than one boxplots may be drawn, as man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levels of the factor variable.  These boxplots will be draw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, the distance between them is 1.0 by default (in x-axis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tance can be changed by the option `sepa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option governs how and where these boxplots (each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 of the dataset) are labeled.  By default the value of the factor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tick label on the horizontal axis -- x or x2, depending on whi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plot itself.  This setting corresponds to option `labels aut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can be forced to use either of the x or x2 axes -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 x` and `labels x2`, respectively --, or they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gether with the option `labels off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boxplots corresponding to different levels of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are not sorted; they will be drawn in the same order the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 in the data file. This behavior corresponds to the `unsort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If the `sorted` option is active, the levels are firs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, and the boxplots are drawn in the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ion`, `labels`, `sorted` and `unsorted` option only have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urth column is given the plo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oxplot`, `candlesticks`, `finance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data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style data` shows the current 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ill` command is used to set the default styl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in plots with boxes, histograms, candlesticks and filled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superseded by fillstyles attached to individual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'set style rectang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lstyle is `emp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lid` option causes filling with a solid color,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hat. The &lt;density&gt; parameter specifies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At a &lt;density&gt; of 0.0, the box is empty, at &lt;density&gt; of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ner area is of the same color as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types can vary the density continuously; other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levels of partial fill.  If no &lt;density&gt; paramet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ttern` option causes filling to be done with a fill patter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.  The kind and number of available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on the terminal driver.  If multiple datasets using filled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the pattern cycles through all available pattern typ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 &lt;n&gt;, much as the line type cycles for multiple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pty` option causes filled boxes not to be fille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border`, the box is bounded by a solid lin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. `border &lt;colorspec&gt;` allows you to change the color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rder` specifies that no bounding lin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the attribute `transparent` for fi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transparent solid fill areas, the `density`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an alpha value; that is, density 0 is fully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1 is fully opaque.  In the case of transparent pattern f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of the pattern is either fully transparent or fully 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Driver support for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  solid pattern 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eg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f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    TrueColor   index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g 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t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1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minal   &amp;   solid &amp; pattern &amp;    pm3d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if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jpeg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df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ng        &amp;TrueColor&amp;   index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t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g 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n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xt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x11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erminal@solid@pattern@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gif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jpeg@yes@no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df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g@TrueColor@index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t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vg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in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xt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11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Terminal&lt;/th&gt;    &lt;th&gt;solid&lt;/th&gt;    &lt;th&gt;pattern&lt;/th&gt;    &lt;th&gt;pm3d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if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peg&lt;/td&gt;    &lt;td&gt;yes&lt;/td&gt;    &lt;td&gt;no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df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ng&lt;/td&gt;    &lt;td&gt;TrueColor&lt;/td&gt;    &lt;td&gt;index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ost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vg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in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xt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x11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may be additional limitations on the creation or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containing transparent fill areas.  For example, the png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e transparent fill if the "truecolor" option is set.  Some pd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correctly display the fill areas even if they are correct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df file. Ghostscript/gv does not correctly display pattern-fi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actual PostScript printers generally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unction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 (e.g. lines, points, filledcurves).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 This command has been deprecated.  Instead please use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linetype`, which redefines the linetypes themselv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searching for a suitable temporary line style to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plots within the same graph will us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from the default set for the cur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choosing `set style increment user` allows you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-defined line styles rather than through the default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lot functions f1, f2, f4 in your 3 newly defined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-defined line style is not found then the correspond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is used instead.  E.g. in the example above, f3(x)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default line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lin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sets all line style parameters to those of the line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s created by this mechanism do not replace the defaul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; both may be used.  Line styles are temporary. They are los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xecute a `reset` command.  To redefine the linetyp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default to the index value. The exact symb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or that index value may vary from one terminal ty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width and point size are multipliers for the current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by the command`set pointsiz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controls the spacing between points in a plot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inespoints`.  The default is 0 (every point is drawn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defines a linestyle that uses pointtype N,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newidth equal to the current defaults for the terminal, and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3rd point in plots using `with linespoints`.  A negativ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s treated the same as a positive value, except that som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ry to interrupt the line where it passes through the po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s may be assign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 &lt;colorspec&gt;` or `linetype &lt;colorspec&gt;`, abbreviated `lc` or `l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giving a RGB color triple, a known palette col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ctional index into the current palette, or a constant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apping of the palette onto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colorspec`, `set palette`, `colornames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will set both a terminal-dependent dot/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and color. The commands`set style line &lt;n&gt; linecolor &lt;colorspec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colorspec&gt;` will set a new line col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existing dot-dash patter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mode (`splot` command), the special keyword `palette` is allo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for "linetype palette z".  The color valu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value (elevation) of the splot, and varies smoothly along a lin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p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plot using smooth colors according to `palette`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works only on some terminals. See also `set palette`,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linestyle 10 to be a solid cyan line on any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radius used in plot style "with circles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o data plots with only 2 columns of data (x,y) and to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circle radius graph 0.0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defined with the `set object` command can have individual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the object is not assigned a private style then i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hat is taken from the `set style rectangl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`fillcolor` may be abbreviated as `f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correspond to solid fill with the background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overns whether the diameters of ellipses are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uni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xy`, which means that the major diameter (first axi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s will be interpreted in the same units as the x (or x2)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the minor (second) diameter in those of the y (or y2)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ode the ratio of the ellipse axes depends on the sca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xes and aspect ratio of the plot.  When set to `xx` or `y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xes of all ellipses will be interpreted in the sa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ratio of the axes of the plotted ellip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even after rotation, but either their vertical or horizontal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global setting that affects all ellipses, both thos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and those generated with the `plot` command, however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can also be redefined on a per-plot and per-objec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also possible to set a default size for ellipses with the `siz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.  This default size applies to data plots wit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columns of data (x,y) and to function plots.  The two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preted as the major and minor diameters (as opposed to semi-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mi-minor axes)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ellipse size graph 0.05,0.0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, but not least it is possible to set the default orien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keyword. The orientation, which is defined as th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axis of the ellipse and the plot's x axis, must be given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fining ellipse objects, see `set object ellipse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2D plot style, see `ellips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surface` controls the display of surfaces by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is drawn with the style specified by `with`, or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yle, data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will cause `splot` to not draw points o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of the function or data file points.  If you want to turn of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individual function or data file while leaving the others activ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surface` keyword in the `splot` command.  Contours may still be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, depending on the `set contour` option. 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; set contour base` is useful for displaying contours on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.  See also `set contour`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table` mode is enabled, `plot` and `splot` commands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column ASCII table of X Y {Z} R values rather than creating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on the current terminal.  The character R takes on one of 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" if the point is in the active range, "o" if it is out-of-range,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undefined.  The data format is determined by the format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(see `set format`), and the columns are separated by sing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if you want to generate contours and then s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use, perhaps for plotting with `plot`;  see `set contour`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method can be used to save interpo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amples` and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ular output is written to the named file, if any, otherwise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urrent value of `set output`.  You must explicitly `unset t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go back to normal plotting on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have many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used by a previous invocation `set term &lt;term&gt; &lt;options&gt;`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`&lt;term&gt;` are remembered, thus subsequent `set term &lt;term&gt;`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et them.  This helps in printing, for instance,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different terminals---previous options don't hav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erm push` remembers the current terminal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while `set term pop` restores it. This is equivalent to `save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oad term`, but without accessing the filesystem. Ther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chieve platform independent restoring of the terminal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. After gnuplot's startup, the default terminal or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 file is pushed automatically. Therefore portable scripts can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set term pop` restores the default terminal on a given platfor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erminal has been push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the `complete list of termina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ermoption` command allows you to change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 without requiring a new `set terminal` comman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an be changed per command, and only a small number of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his way. Currently the only options accep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solid|da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f the major (labelled) tics on all axes at once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led) tics on all axes at once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et tics` command.  The tics may be turned off with the `unset 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(by preceding 'tics' by the axis name) control the major tic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in the first set above can be applied individu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r all axes, i.e., x, y, z, x2, y2, and 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ics `front` or `back` applies to all axes at once, but only for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splot).  It controls whether the tics are placed behind o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elements, in the case that there i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 in case the border is prin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.  The relevant margin settings will usually be sized ba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mirr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with no options restores to place tics inwards.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led) tic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control of minor tic marks.  These commands provi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axis by axis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 See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cale` command is deprecated, use `set tics scal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imestamp` places the time and date of the plot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allows you to choose the format used to write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Its default value is what asctime() uses: "%a %b %d %H:%M:%S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ekday, month name, day of the month, hours, minutes, seconds, four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).  With `top` or `bottom` you can place the timestamp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left margin (default: bottom).  `rotate` lets you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tamp vertically, if your terminal supports vertical text. 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yoff&gt; are offsets that let you adjust the position more fi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m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pplies to timeseries where data are composed of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meaning unless the command `set xdata time` is giv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argument tells `gnuplot` how to read timedata from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s since the Unix epoch (1970-01-01,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s since the Unix epoch (1970-01-01 00:00 UTC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--60 on output, (double) on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s since the Unix epoch (1970-01-01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 of the year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s since the Unix epoch (1970-01-01 00:00 UTC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three-character abbreviation of the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.  If a decimal point immediately follow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y %S, the decimal and any following digits ar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second.  %Y reads four digits.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e format includes the day or month in words, the format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 this text.  But it can still be printed with the "%a", "%A", "%b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B" specifier.  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 See `set format` for more details about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 for printing tim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ading two-digit years with %y, values 69-99 refer to the 20th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values 00-68 refer to the 21st century.   NB: This i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98 spec, but conventions vary widely and two-digit yea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ently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title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title offset 0,-1`" will change only the y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title down by roughly the height of o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text. &lt;colorspec&gt;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title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arametric or polar modes.  Please see `set x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the current value of user-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variables. Gnuplot internally defines variabl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PVAL_, MOUSE_, FIT_, and TERM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show variables that do not begin with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show all variables including those beginning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show only variables beginning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-info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long` option is given, it also lists the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`gnuplot` was install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and (again) the useful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coordinates of the plot are mapped into the 2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  It supports both 3D pro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2D projection into a 2D plot-lik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view map` is used to represent the drawing as a map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`contour` plots, or for color `pm3d` maps. In the latter,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properly use `zrange` and `cbrange` for input data point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lor range scal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view equal xy` forces the unit length of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on the same scale, and chooses that scale so that the plot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ge.  The command `set view equal xyz` additionally sets the z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to match the x and y axes; however there is n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z axis range will fit within the plo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ll three axes are scaled independently to fill the avail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atatype on the x axis to time/date.  A simi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e same thing for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, `y2data` and `cb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the datatype is indeed time/d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not specified, the datatype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to tell gnuplot how to read date or tim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is converted to seconds from start of the centur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only one timefmt, which implies that all the time/date colum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 to this format.  Specification of ranges should be supplied as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according to this format to avoid interpretation of the time/d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tic-mark labels.  `gnuplot` tries to figure out a reason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 unless the `set format x "string"` has supplied something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ook like a decimal format (more than one '%' or neither %f nor %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, `y2d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, `zlabel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label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xlabel offset -1,0`" will change only the x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label roughly one character width to the left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label text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y-axis label is centered to the left of the plot,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horizontal or vertical orientation depending on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The color box axis label is centered along the box and plac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the right according to horizontal or vertical color box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plot but below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(rotation angle) of the x, x2, y and y2 axis labels in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changed by specifying `rotate by &lt;degrees&gt;`.  The orientation of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is labels in 3D plots defaults to horizontal but can be chang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to the axis by specifying `rotate parall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unset 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`zm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{ [{{&lt;min&gt;}:{&lt;max&gt;}}] {{no}reverse} {{no}writeback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scaling.  See below for full autoscaling synt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  Any value omitte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 `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the axis, e.g., `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reverse` will produce an axis with 1 on the left and 0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dentical to the axis produced by `set xrange [1:0]`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verse` is intended primarily for use with `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:  If &lt;min&gt; (the same applies for correspondingly to &lt;max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terisk "*" autoscaling is turned on.  The range in whic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ing performed may be limited by a lower bound &lt;lb&gt; or an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ub&gt; or both.  The synt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&lt;lb&gt; = 0 and &lt;ub&gt; = 200.  With such a setting &lt;min&gt; would be autosc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s final value will be between 0 and 200 (both inclusive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' sign).  If no lower or upper bound is specified, the '&lt;' to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mited.  If &lt;ub&gt; is lower than &lt;lb&gt; the constraints will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ull autoscal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useful to plot measured data with autoscaling bu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n the range, to clip outliers, or to guarantee a minimu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will be displayed even if the data would not need such a big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but keeping xmin posi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 but keep minimum range of 10 to 50 (actual might be larg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but limit maximum xrange to -1000 to 1000, i.e.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[-100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xmin is somewhere between -200 and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un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, `y2tics` and `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.  The relevant margin setting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ized badly by 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xtics more closely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f the tics are calculated automatically by defaul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freq` option is given; otherwise they may be specifi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incr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to a negative &lt;start&gt; or &lt;incr&gt; after a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rotate by &lt;angle&gt;` or `offset &lt;offset&gt;`), the parser fai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btracts &lt;start&gt; or &lt;incr&gt; from that value.  As a workaroun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start&gt;` resp. `0-&lt;incr&gt;`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 with 'invalid expression' at the last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ics at the border, tics text with an offset of 0,0.5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start, increment, and end to -5, 1, and 5,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front', 'back' and 'layerdefault' affect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the xtic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&lt;label&gt;" &lt;pos&gt; &lt;level&gt;, ...) form allows arbitrar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r non-numeric tic labels.  In this form, the ti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listed in numerical order.  Each ti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optionally with a label.  Note that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enclosed by quotes.  It may be a constant str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lo", may contain formatting information for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nto its label, such as "%3f clients", or may be empty,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information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tic mark has a third parameter, the "level"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evel 0, a major tic.  A level of 1 generates a minor ti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s specified, then the label must also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led.  In the fourth, the unlabeled tic i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if explicit tics are given, they are used instead of auto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. Conversely if you specify `set xtics auto` or the like i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eviously specified explicit tics. You can mix explicit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tics by using the keyword `add`, which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styl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generate tic marks every 0.5 along x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 an explicit labeled tic mark at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 is included in the `set xtics ("&lt;label&gt;"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led) tics can be added automatically by the 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or at explicit positions by the `set xtics ("" &lt;pos&gt; 1, ...)`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timeseries data, axis tic position values must be given as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s or times according to the format `timefmt`. If the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is used, &lt;start&gt; and &lt;end&gt; must be given according to `timefm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must be in seconds.  Times will be written out according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n `set format`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limits both the auto-generated axis tic lab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lot border to the range of values actually prese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has been plotted.  Note that this is independent of the current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for the plot. For example, suppose that the data in "file.dat" all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2 &lt; y &lt; 4.  Then the following commands will create a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left-hand plot border (y axis) is drawn for only thi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y range, and only the axis tics in this reg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plot will be scaled to the full range on y, but there will b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 and 2 on the left border and another gap between 4 and 1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sometimes referred to as a `range-frame`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yplane` command adjusts the position at which the xy pla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3D plot.  The synonym "set ticslevel" is accep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equivalent to set xyplan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`set xyplane relative &lt;frac&gt;` places the xy plane below the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, where the distance from the xy plane to Zmin is given as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range in z.  The default value is 0.5.  Negative values are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ic labels on the three axes may overlap.  The older, deprecated,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is retained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xy-plane at a position 'pos' on the z-axis, `ticslevel`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equal to  (pos - zmin) / (zmin - zmax).  However, this 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f the z rang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form `set xyplane at &lt;zvalue&gt;` fixes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lane at a specific Z value regardless of the current z range.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the x, y, and z axes to meet at a common origin one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at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, and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label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-hand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ata` commands sets y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ata` command sets z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zeroaxis` command draws a line through (x=0,y=0). 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D plots, including splot with `set view map`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zeroaxis` and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box 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dtics` command changes tics on the color box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unset 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y2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 and width &lt;line_width&gt; (i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 currently in use), or a user-defin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is equivalent to `set xzeroaxis; set y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z-axis must be set separately using `set z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have the y=0 axis drawn vi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thick line in a different color or pattern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color box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mtics` command changes tics on the color box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range` command sets the range of values which are col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`palette` by styles `with pm3d`, `with image` and `with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utside of the color range use color of the nearest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b-axis is autoscaled in `splot`, then the colorbox rang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range`.  Points drawn in `splot ... pm3d|palette` can be filte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`zrange` and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 on `set cbrange` syntax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and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tics` command controls major (labelled) tics on the color 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of spawning a shell command: using `system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a `!` ($ if using VMS). The former command takes a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and thus it can be used anywhere among other gnuplo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syntax requires to be the only command on the line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urn immediately to `gnuplot` after this command is execu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n MS-DOS or OS/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directory listing and then returns to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examples of the former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D plots (well, actually proj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surface, but you knew that).  It can create a plot from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read from files in a manner very similar to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provides only a single x, y, and z axis; there is no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nd y2 secondary axes provided by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plot` command for many options available in both 2D and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The function can be a mathematical expression, or a tr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plane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xyplan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.  In non-parametric mode, the order in which ranges must be giv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, and `zrange`.  In parametric mode, the order is `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range`, `xrange`, `yrange`, and `z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, except that the plotting styles available to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mited to `lines`, `points`, `linespoints`, `dots`, and `impulses`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-bar capabilities of `plot` are not availab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atafile`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like `plot`, can display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datalines (subsets)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s `thru` and `smooth` are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` and `dgrid3d` provide limited smoot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data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datablock will be used for x.  If two or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, `gnuplot` uses the last value for calculating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s.  Three values are interpreted as an (x,y,z) tripl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generally used as errors, which 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datablocks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datablocks as the equivalent of function y-isolines.  No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points separated by a blank record.  If all datablocks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oints, `gnuplot` will draw cross-isolines between data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_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interpret matrix input in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f these assumes a uniform grid of x and y coordinates,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value in the input matrix to one element of this uniform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ascii data input, but not for bin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ascii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uniform grid matrix 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scii input, a blank line or comment line ends the matrix, and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mesh.  You can select among the meshes inside a file by the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to the `splot` command, as us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interpretation assumes a non-uniform grid with explicit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ordinates. The first row of input data contains the y coordinat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  For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the first element of the first row must contain the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(This number is ignored for ascii input).  Both the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values in a binary input are treated as single precision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non-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ascii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data organization for non-uniform matrix inp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n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ot rows of the matrix, while using 2:3 will plot matrix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:2 the point coordinates (rather useless). Applying the `every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explicit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rescale axes of a matrix in an 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plot the 3rd row of a matrix in an 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ws are enumerated from 0, thus 2 instead of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matrix binary files by use of the option `binary`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keyword qualifications unique to general binary, i.e.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, or `filetype`.  Other general binary key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should also apply to matrix binary.  (See `binary genera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data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data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data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data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data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Statistical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'filename' [using N[:M]] [name 'prefix'] [[no]outpu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repares a statistical summary of the data in one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file. The using specifier is interpreted in the same way as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See `plot` for details on the `index`, `every`, and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s. Data points are filtered against both xrange and yran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. See `set xrange`. The summary is printed to the scree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can be redirected to a file by prior use of the command `set pri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suppressed altogether using the `nooutput`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printed output, the program stores the individu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ree set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 of variables reports how the data is laid out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total number of in-range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number of indexable data block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et reports properties of the in-range data from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corresponding axis is autoscaled (x-axis for the 1st column, y-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optional second column) then no range limits are applied.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are being analysed in a single `stats` command, the the suffix "_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"_y" is appended to each variable name.  I.e. STATS_min_x i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found in the first column, while STATS_min_y is the minimum valu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mean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standard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set of variables is only relevant to analysis of two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A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B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sum of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convenient to track the statistics from more than on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ime. The `name` option causes the default prefix "STATS" to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user-specified string.  For example, the mean value of column 2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different files could be com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reported in STATS_index_xxx corresponds to the value of pseud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$0) in plot commands.  I.e. the first point has index 0,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ndex 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s are sorted to find the median and 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otal number of points N is odd, then the median value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data point (N+1)/2. If N is even, then the median is repo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value of points N/2 and (N+2)/2. Equivalent treatment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of using the `stats` command to help annotate a subsequent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implementation does not allow analysis if either the X or Y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log-scaling.  This restriction may be removed in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executes "command" using the standard shell. See `she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alled as a function, `system("command")` returns the resul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from stdout as a string.  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raphically tests or presents terminal and palet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 [rgb|rbg|grb|gbr|brg|bg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or `test terminal` creates a display of line and point sty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hings appropriate for and supported by the `terminal`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plots profiles of R(z),G(z),B(z), where 0&lt;=z&lt;=1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mponents of the current color `palette`. It also plots the appare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ty as calculated using NTSC coefficients to map RGB onto a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, a permutation of letters rgb, determines the sequ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r,g,b profil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one or more previously defined user variables.  This is usefu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set the state of a script containing an initialization t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 can contain the wildcard character `*` as last charac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dcard character is found, all variables with names that begin with the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ceding the wildcard will be removed. This is useful to remove severa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ing a common prefix. Note that the wildcard character is only allow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 of the variable name! Specifying the wildcard character as sole argu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fine`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removes all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et using the `set` command may be returned to their default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`unset` command.  The `unset` command may contain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lause.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nset labels numbered between 100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terminal that is active at the time of program entr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platform, gnuplot build options, and the environment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this default may be, gnuplot saves it in the intern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set terminal` command restores this initial state. 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GNUTE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rites the current values of the fit parameters in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formatted as an initial-value file (as described in the `fit`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for saving the current values for later use or for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verged or stoppe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second filename is supplied, the updated values are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 original parameter file is 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the file already exists, `gnuplot` first rename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.old` and then opens a new file.  That is, "`update 'fred'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es the same as "`!rename fred fred.old; update 'fred.old' 'fred'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n DOS and other systems that use the twelve-character 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ng convention, "ext" will be "`old`" and "filename" will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opefully recognizably) to the initial name.  Renaming is not don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 since they use file-version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fit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 a block of commands repeatedly so long as &lt;expr&gt; evalu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zero value.  This command cannot be mixed with old-style (un-brack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 statements.  See `i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a large number of output formats. These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n appropriate terminal type, possibly with additional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See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terminal types that are not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were not configured or installed on your system.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available on a particular gnuplot installation, type 'set termi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bug reports to the gnuplot-bugs mailing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he report to the gnuplot web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give complete information on the version of gnuplo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f possible, a test script that demonstrates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eking-assistan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possible to use in-line data (e.g. plot '-' ...) inside the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of a `do` or `while`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and positioning of the plot key is inaccurate whenever super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s, or explicit fonts are used in the key text.  (Fixed in 4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s (floating point number too large/small,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, etc.) may occasionally be generated by user defined functions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s in particular may cause numbers to exceed the floating poi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system ignores such exceptions (in which case `gnuplot`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oint as undefined) or aborts `gnuplot`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/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, bessel, and erf functions do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specified as "time" wrap at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nohidden3d' option that is supposed to exempt individual plo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property 'set hidden3d'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terminal: It is difficult to select UTF-8 fonts. 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the true aspect ratio of the x11 terminal window.  In order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"set size ratio" to work, the x11 window must itself have equa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.  Only one color palette at a time is active for any given x11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.  This means that multiplots whose constituent plots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will not display correctly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terminal: If the local qt environment does not support "opengl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ring mode then display of polygons and surfaces can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GD (used by PNG/JPEG/GIF driv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libgd through 2.0.33 contain various bugs in mapp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dobe's Symbol font.  Also it is possible to trigger a library seg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ti-aliased line crosses an upper corner 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PDFlib (used by PDF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be linked against libpdf versions 4, 5, or 6.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differ in their handling of piped I/O.  Therefore gnuplo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iped output to PDF may work only for some versions of PDF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svgalib (used by linux and vgagl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gnuplot to be suid root (bad!) and has many bugs that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video card or graphics driver used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ization (locale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runtime library routine setlocale()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-specific formatting of input and output number, times, and d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es available, and the level of support for locale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ousands' grouping separator", depend on the internationaliz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your individual mach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