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boot] section, the variables control, windows and openpa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defined and described.  These addition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=&lt;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:0.0, if DISPLAY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X display server to be defined in lieu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DISPLAY.  Must have permission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a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=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non-zero, a message box will be displayed if/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alls the Window API, FatalAppExit()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will just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/tmp, if 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n alternative directory to be us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mp directory.  If the variable TMP is set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ng={0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0, the library will not allow more than 1 win16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execute.  By typing ALT-F10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manager, a dialog box will be started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to be started, and scheduled round-ro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[windows] section of the .twinrc file, the following are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Rate=&lt;double click time in 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double click time to be set.  This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in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ace=&lt;f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He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the font facename of the system font to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=&lt;font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the font size of the system font to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Weight=&lt;font w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700, for win16, 400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the weight of the system font to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FontFace=&lt;f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He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font facename for icons in MDI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FontSize=&lt;font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font size of the text used for ic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xdos] section, the following are defined:  mod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will be returned by the dos interrupt f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will be returned to describ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1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will be returned to describ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