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le.doc,v 3.7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le}{Pattern and Tile extens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provides the ability to request that a filled reg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using a particular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a suitable &lt;driver&gt;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together with any extra commands need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loaded as |\xyoption{|&lt;driver&gt;|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sing color, tiling with patterns is an instance of a speci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se of a pattern has no effect on the size or shape of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ypeset. It only affects how the &lt;object&gt; will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AllPatterns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Patterns{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#1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\phantom{filled}\\{\phantom{pattern}}}*[thicker]\frm{-},*[##1]\frm{*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1.5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1}\F{mac02}\F{mac03}\F{mac04}\F{mac05}\F{mac06}\F{mac07}\F{mac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9}\F{mac10}\F{mac11}\F{mac12}\F{mac13}\F{mac14}\F{mac15}\F{ma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7}\F{mac18}\F{mac19}\F{mac20}\F{mac21}\F{mac22}\F{mac23}\F{ma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25}\F{mac26}\F{mac27}\F{mac28}\F{mac29}\F{mac30}\F{mac31}\F{mac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3}\F{mac34}\F{mac35}\F{mac36}\F{mac37}\F{mac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38 standard Macintosh patter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macp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\let\MacPatterns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fied as a &lt;shape&gt; modifier, similar to the w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applied to the whole of the current &lt;object&gt; whether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 \Xy-pic line, curve or arrow-tip, or a composite objec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or the complete picture. However some DVI-drivers may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ttern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VI-driver cannot support patterns then a requ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warning@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atternwarning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attern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attern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warning@=\xypattern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attern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ew patterns to be specified from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ual catcodes are in place before the data is toke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{\begingroup\xycatcodes\newxypattern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i#1#2{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newxyPattern{#1}{}{#2}{}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#1#2#3#4{\newxypattern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tern names can be overridden using |\newxypattern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name&gt;|]| &amp; use named pattern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ultispan2{??c![\newxypattern]|{|&lt;name&gt;|}{|&lt;data&gt;|}|}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pecify new pattern using &lt;data&gt;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UsePatternFile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ets default file for patterns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AllPatterns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all patterns in &lt;file&gt;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Pattern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named pattern from &lt;file&gt;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AliasPattern{|&lt;alias&gt;|}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et &lt;alias&gt; denote pattern from &lt;file&gt;.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ttern data may be specified directly using |\newxypattern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 to load it from a &lt;file&gt; in which many patter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ach on a separate line.  By convention such files always end in |.xyp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y-pattern) so no extension should be specified. The patte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either the name supplied in the file or by an ali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tternFile| has been used, then a null &lt;file&gt; argu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find patterns in the default file. The defaul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current level of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ars}{mac08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&lt;5pc,3.1pc&gt;{},{*[bricks]\frm{*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&lt;2.5pc&gt;[o]{},*[bar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`filled' frames from the |frame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ttern. The |\xylocalpattern@| is the normal method, patt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\TeX\ typesets from fonts o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pecialized |\xypattern@| is used with a \PS\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&lt;driver&gt; which supports both pattern and \PS\ must define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|\xylocalpattern@| but should leave alone |\xypattern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@#1#2{\xypattern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=\xy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facilitate unloading patterns when the &lt;driver&gt;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that does not support this feature. This is the defaul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ppropriate &lt;driver&gt;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atte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xypattern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is tiled using copies of a single `cell' regularly plac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tile the entire region. The &lt;data&gt; appearing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xypattern| is ultimately passed to th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of pattern data is: &lt;num&gt; &lt;Hex-data&gt;, whe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16-character string of Hexadecimal digits; i.e. 0--9, $A$--$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-digit equates to 4 binary bits, so this data contains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s in an $8\times8$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um&gt; is an integer counting the number of `0's among the 64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fraction of 64, this number or its comp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ensity of `on' pixels within a single cell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nable to provide the fine detail of a pattern may simp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its complement, as a gray-level or part of a colou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region to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able set of standard patterns could be specified to b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set emerges indeed as being frequently desirable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pattern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The driver file must call |\xystandardpatterns@|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come accessible. This is to allow any &lt;driver&gt;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be active when these patter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read}{\xypatrea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pattfi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filepatterns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efaultpattfile@\empty \xywarning@{No pattern file specifi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openpattfile@\expandafter{\defaultpattfile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penpattfile@{#1}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penpattfile@#1{\openin\xypatread@=#1.xy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of\xypatread@\xywarning@{No patterns in file: #1.x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xy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xyreadpatfile@ 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atternFile#1{\def\defaultpattfil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AllPatterns{\let\parsepattern@=\pars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getfilepatter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attern#1{\let\parsepattern@=\fil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tname@{#1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#1#2{\let\parsepattern@=\alia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liasname@{#1}\def\pattname@{#2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|!| is used to delimit comments within patter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adpatfi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 \bgroup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ead\xypatread@ to\xypat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xypatread@ \aftergroup\end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morepatread@\fi \edef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noexpand\getxypattern@{\xypatline@!!!}\relax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patread@{\closein\xypatread@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repatread@{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getxypattern@{\futurelet\next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#1{\def\next{#1}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@{\DN@{!!!}\ifx\next\next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parsepattern@\next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pattern@@#1 #2!#3\relax{\newxypattern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e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patt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undpattern@#1#2{\newxypattern{#1}{#2}\endpatread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a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alias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arsepattern@#1 #2!#3\relax{\message{#1: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macpat.xyp| contains defining data for the 3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vailable with the Macintosh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[f.macpats] displays all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ent this line an uncomment one below, to move the patter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ng and Resizing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patterns are sufficiently versatile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ffect the way the pattern data is interpreted. \PS\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 in which it is possible to rotate the whol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expand or contract the sizes of the basic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ster nature of output devices, not all such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esthetic  results on all devices. In pract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through specific angles (e.g 30$^\circ$, 45$^\circ$, 60$^\cir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icular scaling ratios can be reliab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is no sophisticated interface provided by \Xy-pic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wever the `\PS\ escape' mechanism does allow a form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\PS\ &lt;driver&gt; is handling pattern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\PS\ operators |pa| and |pf| set the pattern angle (normally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requency' measured in {\em cells per inch}. Hence, w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ect&gt;-modifier, |[! 30 pa 18.75 pq]| rotates the pattern by 30$^\cir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and uses a smaller pattern cell (larger frequen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equency of $12.5=300/(8\times3)$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in a pattern cell corresponds, on a device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{\small dpi}, to a $3\times3$ square of device pix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device $18.75$ uses $2\times2$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0{\small dpi} a frequency of $9.375=300/(8\times4)$ uses $4\times4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ese match the natural size for pixels on a 75{\small dpi}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retty close for 72{\small dpi}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ppropriate for screen displays, these are `too chunky'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work. Doubling the frequency is too fine for so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intermediate choice of $12.5$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printed output to match the screen view, a \PS\ operator |macfreq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to facilitate requests for $9.375$, via |[!macfreq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agram displays changes to th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[! #2 pq][#1]\frm{*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2.0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8}{9.375}\F{mac38}{12.5}\F{mac38}{18.75}\F{mac38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6}{9.375}\F{mac16}{12.5}\F{mac16}{18.75}\F{mac16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patterns: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yles are saved using ??c[[=]&lt;word&gt;|]|, see note~??g[xy.doc: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pe&gt;] of \S??g[xy.doc:object], then the current pattern (if any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Subsequent use of |[|&lt;word&gt;|]| recovers the pattern as well a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style settings.  This includes any explicit variations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tyle Escape''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ariation of an earlier example, with extr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tternFile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Pattern{mac28}{}\LoadPattern{mac0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=0[! macfreq -45 pa][mac28][|=Bars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12pc,4pc&gt;{}*[brick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-&lt;3.5pc,0pt&gt;,*+&lt;2.65pc&gt;[o]{},*[Bar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thicker]\frm{o},+&lt;6pc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5pc, 2.7pc&gt;{},*[mac05]\frm{**},*\frm{-,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white]\txt\Large\bf\sf{Kilroy\\wa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extension to the driver-tables as ``unloa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lready-loaded driver can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addunsupport{tile}\Unloadpatte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everywithoption@til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\xyeverywithoption@til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setup@@{\xywithoption{tile}{\xyeverywithoption@tile@\xydriversloaded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his to move the patterns to a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3:0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