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jou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entre les mains la dmo de Blum.Celle 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 un tout petit niveau,trs simple,et non contenu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definitive du jeu.Il prend place dans la foret,et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re quelques ennemis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ersion finale cont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6 niveaux,dont 4 boss,soit des dizaines d'heur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4 environnements graphiques:Foret,Ciel,Souterr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t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Plus de 30 types d'enne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12 musiques soundtrack,dont 2 en 8 vo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Sequences d'intro et de fin de jeu sympathiqu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et pleins d'autres ch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oc prsente avec le jeu est celle de la version comple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c tout ne correspond pas forcement(notamment en ce qui conc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enu de lancement et les codes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etit pb:Qd vous quitter le jeu,l'cran re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ir:Attribuer  une des touches de fonctions le Panneau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,avec COLORVDI Actif,avant de lancer Blum,et appelez-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sortie pour robtenir les couleu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 S'enregistr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z 100 Frs,et si vous voulez que ca parte plus v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disquettes HD et 1 enveloppe chez moi,c.a.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TOMCZ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,rue des dports rsist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4110 CHATEAUBR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me joindre au 02.40.28.36.21 le Week End,o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 'SCT' sur les serveur de STMAG ou RTEL.Comme je ne serai c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i que le Week-end cette anne(et encore parfois 1 week-end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,il pourra y avoir un petit delai..J'spre que vous m'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userez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