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: SLIDE-SHOWS and MOVIE-MAKER section (Quick Time, AVI, FLM or G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choose your batch file instead of an animation (please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 as the batch exten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at the end of this 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a movie-ma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same as before, but the batch file must contai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o=file_path' to know witch file to create. If you simply clic on 'Go!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 as a slide-show, to get the Movie-Creation, you must use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Alt' while clicking on the 'Go!' button. Easy, n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the type of images you give that will determine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 cre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ga -&gt; Quick Time movie with RLE16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g -&gt; Quick Time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-&gt; (*) Video AVI movie with RLE8 compression (an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f -&gt; Gif movie (no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gas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ochrome -&gt; Extended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*) with 'img', the default format is MOV (Quick Time), but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pecification in 'o=file_path' starts with a '#', an AVI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a BATCH FILE for a SLIDES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atch file is a simple ascii text files that contains 3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ly the first line must start ont the leftmost row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spaces and tab to indent are allowed, there must be on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per line, lines starting with ';' are consider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file is limited to 12488 bytes (I think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on the first line, first character and is al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_PLAYER or m_player (or m_PlAYer if you pref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on the second line (or after some comments lines) and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s on the 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=xxxx</w:t>
        <w:tab/>
        <w:t xml:space="preserve">the width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=xxxx</w:t>
        <w:tab/>
        <w:t xml:space="preserve">the height of the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xxxx</w:t>
        <w:tab/>
        <w:t xml:space="preserve">the compression (the type of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ga2 for TGA 2 uncompressed (24 or 16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ximg for IMG with 'XIMG' extension and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f8 for either gif87a or gif8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ga for Degas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eoc for Neochrome 320x200x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=xxxx</w:t>
        <w:tab/>
        <w:t xml:space="preserve">size of the buffer to load the entire larges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first 4 infos can't be ommited! The following can (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 show, but must appear for a MOVIE-crea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=xxxx</w:t>
        <w:tab/>
        <w:t xml:space="preserve">time for one frame (number of 1/200sec), with a G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time to wait between two frames (without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ime), with 0, no delay block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=xxxx</w:t>
        <w:tab/>
        <w:t xml:space="preserve">number of frames in the whole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=file_path</w:t>
        <w:tab/>
        <w:t xml:space="preserve">path and name of the file to create (MOV, RLE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LE8 or GIF, or FLM compression), if file_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arts with '#' (with ximg only), the AV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ill be outputed instead of the Quick 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=file_path</w:t>
        <w:tab/>
        <w:t xml:space="preserve">path and name of the sound file to add to the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WAV or AVR, 8/16 bits, mono/stereo). For MOV/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frequencies are 11025, 22050, 44100, for F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12517, 25033, 50066 +/-2%. For FLM, 16 bit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's=' is present, then 't=' is ignored and the fram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d according to the sound d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=x</w:t>
        <w:tab/>
        <w:t xml:space="preserve">quality, default value is 5 (5 bits per color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n reduce it to 4,3,2 or even 1 to get a more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but with a lost of quality. I've tried 'q=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 some frames, it seems to be correct (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ression, good quality). 'q=' is only useful when a 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s created, it fixes the number of signifiant bits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the color of a pixel has chang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k=xxxx</w:t>
        <w:tab/>
        <w:t xml:space="preserve">specifies the rate of the key frames (for exampl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=5, frames #5, 10, 15, 20 ... will be key frames)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low: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 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=xxxx</w:t>
        <w:tab/>
        <w:t xml:space="preserve">for GIF files only, fixes the number of loop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ie, the range is 0 to 65535. This will add the NET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tension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21, $ff, $0b, 'NETSCAPE', '2.0', $03, $01, Intel word=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$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value of 0 indicated an infini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=max_x,max_y,start_x,start_y,loop_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 MOV files only, this allows you to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QuickTime VR file (an interactive movi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x=number of column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ax_y=number of lines (start at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x=horiz. index of the first image (0 to max_x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art_y=verti. index of the first image (0 to max_y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p_x=1 for horizontal looping, 0 to stop at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e 'QuickTime VR' below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ose infos is not fixed, but you musn't put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characters (w = 320 is wrong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rts immediately after the header with a key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very line is read 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ing with a '.' --&gt; it's a command, execut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lse</w:t>
        <w:tab/>
        <w:tab/>
        <w:t xml:space="preserve">       --&gt; it's the name of a file, display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and its name becomes the cur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epeat xxxx times what's between rept and endr. Loop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e n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lays the file corresponding to the cur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g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s the palette of the next file (only a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alette based images). If '.getp' is not specifie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will be ignored (for example when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mes share the same palette that is loaded once)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eds up the display when running in NOVA 256c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palette must be passsed to the VD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crements a number found into the current name (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f name was: C:\IMAGES\FRM00001.TGA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:\IMAGES\FMR00002.T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e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me as above with a decre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d of the slideshow. This command MUST appear, el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gram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key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orces the next frame to be a key-frame (if k=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ed, then this auto key counter will be reset). Se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"Key frames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ot used with GIF,FLM mov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Time VR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 viewer will access the images in a random order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must be a 'key frame', so you have to use k=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of frames (found at f=xxxx) mus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_x*max_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indexes (start_x and start_y) start at 0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ine isn'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rder of the images in the data section is a bit strang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 want to create a VR with 3 lines of 4 columns, id 12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ed 0 to 1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&lt;- X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 10  9  8    | 2  &lt;- Y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  6  5  4    |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 2  1  0    |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playing, suppose I fixed start_x=2 and start_y=1 (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6), with UP arrow I will access #10, with DOWN #2, with LEFT #7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#5. The lin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0</w:t>
        <w:tab/>
        <w:t xml:space="preserve">for non looping (eg: stops at images #7 and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=4,3,2,1,1</w:t>
        <w:tab/>
        <w:t xml:space="preserve">for x looping (eg: image #7 is linked to image #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F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IF movie can only be created from GIF images, those imag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global size and the same global palette (if a local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ent, it will be st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other bloc than $2C (the images) are skipped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infos, etc...). Only one bloc is always added, the on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yself that indicates the number of fr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$21, $ff, $0b, 'M_PLAYER', 'FRM', $04, Intel Long Frames, 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bloc must be located just after the local palette (an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after the Netscape extension concerning the loop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lay time between two frames is stored into an unsigned 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limited to 65535, this means no more than 655.35 seconds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070 for 't=' as it a number of 1/200 of second). If the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than this limit, 0 will be used instead (meaning no dela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_Player can be used to modify an existing GIF-Ani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to add the M_PLAYER extension, the Netscape extension o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lays between two frames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, I have an animation NUKE01.GIF that has no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a infinite loop and that is played too fast, I run i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the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ze 64x64, 9 frames displayed (in the stats box at the end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nim has a loop, SHIFT stops it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I create the following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64    </w:t>
        <w:tab/>
        <w:tab/>
        <w:t xml:space="preserve">the size I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=gi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16000       </w:t>
        <w:tab/>
        <w:tab/>
        <w:t xml:space="preserve">the file is only 15xxx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=11         </w:t>
        <w:tab/>
        <w:tab/>
        <w:t xml:space="preserve">11/200 = 0,055s of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9           </w:t>
        <w:tab/>
        <w:tab/>
        <w:t xml:space="preserve">9 frames into my initial a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=3              </w:t>
        <w:tab/>
        <w:t xml:space="preserve">will repeat only 3 times (instead of infin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=C:\TGA\nuke.GIF </w:t>
        <w:tab/>
        <w:t xml:space="preserve">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TGA\nuke01.GIF   </w:t>
        <w:tab/>
        <w:t xml:space="preserve">only one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pon exit, I'll have a new anim NUKE.GIF with the 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, with different delays and with 3 loops only. The outpu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er, because M_Player has skipped very info blo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M Mov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y are created from ST-Low images (c=dega or c=neoc)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 'w=', 'h=' and 'b=', they will be filled with the following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=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=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=33000 (PI1 32034 or 32066, NEO 32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LM file hasn't the 'key frame' capability, and so,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ame rate you specify will be possible on your machine. Else, 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is skipped, the images could last longer than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mments starting with ** don't appear in the fi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tart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                   </w:t>
        <w:tab/>
        <w:t xml:space="preserve">**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mes from a FLI</w:t>
        <w:tab/>
        <w:t xml:space="preserve">    </w:t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320               </w:t>
        <w:tab/>
        <w:t xml:space="preserve">    </w:t>
        <w:tab/>
        <w:t xml:space="preserve">**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=200</w:t>
        <w:tab/>
        <w:tab/>
        <w:tab/>
        <w:tab/>
        <w:t xml:space="preserve">**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67/200 means 3 f/s</w:t>
        <w:tab/>
        <w:tab/>
        <w:t xml:space="preserve">**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=67</w:t>
        <w:tab/>
        <w:tab/>
        <w:tab/>
        <w:tab/>
        <w:t xml:space="preserve">** time for o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=29</w:t>
        <w:tab/>
        <w:tab/>
        <w:tab/>
        <w:tab/>
        <w:t xml:space="preserve">** number of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tga2</w:t>
        <w:tab/>
        <w:tab/>
        <w:tab/>
        <w:tab/>
        <w:t xml:space="preserve">** files are TGA 2 un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=192018</w:t>
        <w:tab/>
        <w:tab/>
        <w:tab/>
        <w:t xml:space="preserve">** size of one file (320x200x3 +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</w:t>
        <w:tab/>
        <w:tab/>
        <w:tab/>
        <w:tab/>
        <w:t xml:space="preserve">** end of header/start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:\imprimer\mou00001.tga</w:t>
        <w:tab/>
        <w:t xml:space="preserve">** first frame,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pt 2</w:t>
        <w:tab/>
        <w:tab/>
        <w:tab/>
        <w:tab/>
        <w:t xml:space="preserve">** twice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incr</w:t>
        <w:tab/>
        <w:tab/>
        <w:tab/>
        <w:t xml:space="preserve">** increment name of file (00002 to 0000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rept 7</w:t>
        <w:tab/>
        <w:tab/>
        <w:tab/>
        <w:t xml:space="preserve">** another 7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ecr</w:t>
        <w:tab/>
        <w:tab/>
        <w:tab/>
        <w:t xml:space="preserve">** dec name of file (00007 to 000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disp</w:t>
        <w:tab/>
        <w:tab/>
        <w:tab/>
        <w:t xml:space="preserve">** and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ndr</w:t>
        <w:tab/>
        <w:tab/>
        <w:tab/>
        <w:tab/>
        <w:t xml:space="preserve">** tw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top</w:t>
        <w:tab/>
        <w:tab/>
        <w:tab/>
        <w:tab/>
        <w:t xml:space="preserve">** end of slide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, this example has display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2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8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7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u00001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twice! The images came from a FLI that I sav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R and DECR commands can only work correctly if the nam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END with digits! (for example 00001BB.TGA won't work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s with 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pecify each file if you don't want to u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_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=1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=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=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=ximg</w:t>
        <w:tab/>
        <w:tab/>
        <w:tab/>
        <w:tab/>
        <w:t xml:space="preserve">** t= ommited because there'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=#C:\ANIM\US.AVI</w:t>
        <w:tab/>
        <w:tab/>
        <w:t xml:space="preserve">** will create an AVI if Alt+GO ('#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=C:\SOUNDS\KISS.AVR</w:t>
        <w:tab/>
        <w:tab/>
        <w:t xml:space="preserve">** will add this sound if Alt+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p</w:t>
        <w:tab/>
        <w:tab/>
        <w:tab/>
        <w:tab/>
        <w:t xml:space="preserve">** supposing that all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:\IMAGES\I.IMG</w:t>
        <w:tab/>
        <w:tab/>
        <w:tab/>
        <w:t xml:space="preserve">** palette, we load i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IMAGES\YOU_N_I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.stop' is the only command that must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rrors (those I mad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header is built BEFORE adding the frames, s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that you specify (f=xxxx) must be exact! Else you'll get a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upted MOV file. To ensure that it's the right value, laun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-show before encoding, if total_frames=frames_displayed, it'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is is the same for 'w=' and 'h='. Be sure tha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have the same size, the one you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'supported' message into the graphic box is based up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=xxxx'. The program hasn't read a file to verify that, ensure that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od fro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The sound frequencies accepted are those from the PC wor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025, 22050 and 44100 KHz, or the closest possible to them. Else,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'Unsupported' message in the sound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if using IMG images you get the RLE8 compression that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. But, the MOV can contain only ONE palette, so you m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ll the images share the same colors, else, it's the las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(with .getp) that will be saved. The same with AV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brief introduction to the utility of ins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-frames into a movie. There are two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 fast and no frame will be skipped when pl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you don't need to use the key fr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machine isn't so fast and there may be some frames skipp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use of key-frames is highly recommen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happens when a frame is skipp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order to increase the compression, only the diffe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frames are stored, this means that one frame is only a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If one frame is skipped (because of the synchronisation)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on't have the background expected! You'll get a wrong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key frame is used to solve this problem,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struction of the screen. So, when a frame is skipped, M_PLAYE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o wait for the next key-frame to go on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pose you have used k=5 and t=40 (5 frames per second)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and that your machine can only display 3 images /second.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ill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ry key frame will be at its exact position (in time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2 key-frames, the player does as much as it can. If you pl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movie with a faster machine, you'll get may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1: frames 1,2,3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2: frames 5,6,7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 #3: frames 10,11,12,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with a very fast machine, you'll get every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est is to put 2 key-frames per second, this way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ynchro with the sound twice a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ust know that a key frame is larger than a normal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builds every pixel, and that inserting too few key-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ead to a poor synchro quality. It's a question of balance. M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s to find the bes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: it's a good idea to choose the frames where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suddenly, because anyway most of the pixels will be rebuil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 of an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atch file is a simple text file and must begi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r on the leftmost row of the first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LIDEANI or 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, each line contains either a command (starting with a '.'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 valid file name. The file MUST end with the ".stop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me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you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will display 5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.avi and you.avi, finally it will display end.a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id comman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rept xxx, .endr, .incr, .decr, .disp, 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intro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scene000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ep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in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:\anim\end.a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file will start with 'intro.avi', then it will display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named 'scene000.avi' to 'scene050.avi', and it will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d.av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PORTAN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 resolution switch is made between two animations, no '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' either. So, you must be sure that all of your anima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to the same resolution and that every new one will c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image of the previous one to avoid garbage on the screen and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