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   M_PLAYER.PRG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Quick Time-(MOV) und AVI-Player (mit Sound), SEQ/FLM,PI1+DLT/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FLI/FLC/FLH, CDH/CDL/CDV und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owie Erzeugung von QuickTime-Movies (mit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QuickTime VR/1 (Interactive Mov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ideo for Windows-Movies (AVI mit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Extended FLM-Movies (mit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und GIF-Mo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 (Frankre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sides, you'll find the STE version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 L G E M E I N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 I E S E S   P R O G R A M M   I S T   S H A R E W A R E 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schickt man US$ 10 (50-60 FF, �7, DM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Autor (Adresse siehe oben) oder per Bankverbindun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 Agricole Anjou Mayenne / 49 Angers, 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m.: Die Geb�hren deutscher Banken f�r Auslands�berweis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rsch�mt hoch (wie sagte noch Bert Brecht??). Besser (und billiger)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laume einen Euroscheck per Schneckenpost zu schicken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kurzer Zeit, erh�lt man eine personalisier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Upgrades und die Schl�ssel per email verteilt werden, sollte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Registrierungsantrag neben der postalischen auch seine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das Programm k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QuickTime-Movies aus einer Serie von Bilder (und optional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(f�r RLE16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Farben) (f�r RLE8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Video-for-Windows-AVI-Movies aus einer Serie vo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 optional einem 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Farben) (f�r RLE8-Kompressionsmeth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I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GIF-Animated-Movies aus einer Serie von GIF-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zeugen (87a oder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- M_PLAYER extension with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on with the tim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on with the loop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kann Extended-FLM-Movies aus einer Serie von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nd optional einem Soundfile)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erst�tzt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I1 (Degas 320x200,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O (Neochrome 320x200,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/WAV, 8 bits, mono/stereo, DMA freq +/-2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ehe auch BATCH u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spielt 11 Typen von Animations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 (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WRLE (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 (grey or col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2, YUV9, YVU9 (unkomprimiertes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: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ildkompressionsmetho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>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ound mono/stereo, 8/16 bits in TWOS- oder RAW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chalter f�r Ton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 xml:space="preserve"> - Schalter f�r Bild/Ton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FLI/FLC/FLH</w:t>
        <w:tab/>
        <w:t>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ur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'max speed' oder 'normal 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I1 and DLT must have the same name and be loc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directory, select the PI1 file to see the an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Extended FLM 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320x200x16, 640x480x16 oder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DMA 8 bits mono/stereo at 12017, 25033 or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ependent timing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fik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8 bits, mono,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GIF</w:t>
        <w:tab/>
        <w:tab/>
        <w:t>(Compuserve, 87a u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ychro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.CDH, *.CDL</w:t>
        <w:tab/>
        <w:t>(CD Stratos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mono (CDH) &lt;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16 greys (CDL) &lt;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Grafik 256 farben (CDV) &lt;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(an IFF file with the same name, except last cha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cated into the same folder to get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must come with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DMA sound, 8 bits mono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"step by step"-Modus (nicht f�r den NOVA oder TT 256-Farben-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arstellung jedes Frames (automatisch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rames k�nnen als TGA-File gespeichert werden (auto oder ni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*.BAT (Batch-Files f�r Slidesh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infache Befehle zum Laden und Darstellen einer Serie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TGA2 unkomprimiert (z.B. mit POV er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MG ('XIMG' und 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IF (87a oder 89a, 256 Farben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 Zukunft werden weitere Formate unterst�tzt werden, s.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s chained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e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CaTTamaran 48MHz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 Graphic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NOVA (256, 32768 oder 6553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razy Dots1/2 (256 oder 32768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Matrix (25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- Cyrel (256 Farbm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T ohne 'Graphic card' (25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lcon im High-Color-Modus (32768 Farben) und jede Menge RAM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! Afterburner 040, Blow up, ScreenBlaster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werBook + MagicMac (256 Farbmodus, no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DES 040/060 (=TT+NOVA) mit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n the old Yama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-SOUND card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B E D I E N U N G   D E S    P R O G R A M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PRG        ; da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PLAYER.RSC        ; das Resource-File (mu� sich im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Ordner wie das Programm befi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EN.DOC        ; englische Dokumentation (Merci Dave Broo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GE.DOC</w:t>
        <w:tab/>
        <w:t xml:space="preserve">    ; deutsche Dokumentation (Thanks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FR.DOC</w:t>
        <w:tab/>
        <w:t xml:space="preserve">    ; doc franc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LYR_SV.DOC</w:t>
        <w:tab/>
        <w:t xml:space="preserve">    ; svensk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_ICONS.RSC        ; 4 Ikons von Julien Chauve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SHOW.DOC</w:t>
        <w:tab/>
        <w:t xml:space="preserve">    ; batch files,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C.TXT</w:t>
        <w:tab/>
        <w:t xml:space="preserve">    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DOC</w:t>
        <w:tab/>
        <w:t xml:space="preserve">    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Go' button can come with the Alt ke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ep by step mode (AVI, MOV o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reation of an animation with a BATCH file (el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lideshow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mask as the filename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a window, you can specify the default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editor ('W' button sel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that the user can visit by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th the arrow keys and eventually 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toppt man die Wiederga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mit der 'Control'-Taste (no stat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IFT and an animation that loops (GIF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at the end of the current loop and you get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ep-by-Step"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sel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un�chst mu� der Pfad, in dem die TGA-Files sp�ter abgespeich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len, angegeben werden. Der vorgegebene Dateiname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M00001.TGA (bis FRM99999.TGA, also 99999 verschieden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ersten drei Buchstaben k�nnen auch im Fileselecktor ge�nder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Vorgabe "FRM" zu ersetzen (up to 7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ni-Me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peichert den aktuelle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peichert alle Frames beginnend mit dem gerade dargeste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Dieser Vorgang kann mit der CONTROL-Taste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unterbrochen werden. Ein Signalton w�hrend der Speicherns w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auf einen Schreibfehler hin (beispielsweise, weil die 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bricht den 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 xml:space="preserve">  : d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zeigt alle Frames automatisch an (bis man die 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aste dr�c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e anderen Tasten schalten die Wiedergabe ein Frame wei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�ber die TGA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komprimiert, der Header ist 18 Bytes l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ildbreite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Bildh�he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n folgen die Pixel der Bildzeilen mit 3 Bytes pro Pixel: blau/gr�n/ro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