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v�ndarhandled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_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ensk version av Mille Babic 1997-12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neh�llsf�rteck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Utf�rande och kapac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Kan skapa Quick Time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Kan skapa AVI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Kan skapa GIF anima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Kan skapa aniamtioner i formatet Extended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Kan presentera 11 olika film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nimationspresenter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1  Tillh�rande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3  Hur 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4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ra att f�r att kunna iordningst�lla denna text med skal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kensnitt, s� s�tt tabulatorl�ngden till tre tecken l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t presenterar film och animationer av standardformat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de bild och ljud. St�djande format �r Quick Time och AVI,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ionerna FLI/FLC/FLH, SEQ, PI1+DLT, FLM, DL, GIF, CDH, CDL,C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t �r �ven kapabelt att skapa animationer av en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i form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uick Time</w:t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VI</w:t>
        <w:tab/>
        <w:tab/>
        <w:tab/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M</w:t>
        <w:tab/>
        <w:tab/>
        <w:tab/>
        <w:tab/>
        <w:t>(Bilder och lj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 sker till upphovsmannen med f�ljande bank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F-49000 Angers (Frankr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savgiften motsvarar f�ljande val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SKR, 15DM, CAN$15, US$10, 60F eller 7UK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Eurocheck p� 60F kan annars skickas t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ter registreringen erh�ller Du en personlig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h skriv g�rna ett epostbrev till gtello@wanadoo.fr i samband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ningatransfusionen med din epostadress, s� skic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eringsnyckeln. Alternativt din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registrerade versionen presenterar animationer i f�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�mta senaste versionen av M_PLAYER fr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5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�r finns �ven versionen f�r ST-datorer MPSTE f�r nedladd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Utf�rande och kapac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Kan skapa Quick Time animationer fr�n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d valbar ljudfilm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GA2 16 eller 24 bitar (RLE16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Kan skapa Video for Windows animationer i formatet AVI f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 serie av bilder (med valbar ljudfil), bildformaten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IMG ('ximg', 256 f�rger) (RLE8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WAV, 8/16 bitar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Kan skapa GIF-animationer fr�n en serie av GIF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GIF 87a eller 89a) fr�n f�l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 (fr�n ett antal b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LAY (tids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TSCAPE (�terupprepnings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Kan skapa animationer i formatet Extended FLM, fr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e av bilder (med valbar ljudfil), indata bil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r detta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judformaten som st�ds 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VR/WAV, 8 bitar, mono/stereo, DMA frekvens +/-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�s �ven COMMANDS.DOC och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 Programmet k�nner igen 11 olika film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VID (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LE1, RLE2 (f�rger eller gr�skalor), RLE4 (f�rg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�skalor), RLE8 (gr�skalor eller f�rg), RLE16, RLE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SMC8 (gr�skalor eller f�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AW1, RAW2 (gr�skalor eller f�rg), RAW4 (gr�sk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ler f�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AW8 (gr�skalor eller f�rg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RPZA (15 bi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WRLE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MSVC8 (gr�skalor eller f�rger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YUV2, YUV9, YVU9 (okomprimerad yu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AVI (Video f�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rafik gen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ljud mono/stereo, 8/16 bitar med TWOS elle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bild kontra ljudsynkronis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ryssmarkering f�r lj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SEQ 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PI1 + *.DLT 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Lexicor, anim endast ST L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FLM 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DL (typ 1 och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dast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eller maximal hastig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�r PI1 + DLT m�ste Du v�lja PI1-filen och DLT-filen m�ste b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ma namn och vara lokaliserad i samma katalog: c:\EXEMPEL.P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h c:\EXEMPEL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GIF (Compuserve, 87a och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lbart synkronisering eller inte med f�rdr�jning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talet visade bilder i animationen visas i statistikdial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*.CDH, *.CDL, *.CDV (CD STraTOS datatid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Mono (CDH) med plats i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16 gr�skalor (CDL) med plats i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256 f�rger (CDV) med plats i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n IFF fil med samma namn, f�rutom sista tecknet m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ras i samma katalog f�r att man skall erh�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�rgpale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: TEST9.CDV m�ste ligga i samma katalog som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jud DMA, 8bitar, mono,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teg f�r 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arje bild visas (automatiskt eller 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kan spara bilden till en bild i TGA format (autom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ungerar inte med ett NOVA-kort eller TT 256 f�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.BAT (Batchfiler f�r bildsp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kelt spr�k att ladda och visa en serie av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�djande bild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TGA 2 okomprimerad (dina POV creationer exempel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IMG ('XIMG' och 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GIF (87a eller 89a, 256 f�rger maxim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r format kommer att st�djas i kommande versioner (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er kan l�nkas av all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�terupprepning kan g�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Animationspresentera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Tillh�rande data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.PRG Registrerad version av Progra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_PLAYER.RSC Resursfilen (l�ggs i samma katalog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SV.DOC Sve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FR.DOC Fran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EN.DOC Engel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LYR_GE.DOC Tysk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_ICONS.RSC 4 ikoner av Julien Chauveau f�r skrivbor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LIDSHOW.DOC Batchfiler och MOV-Maker, och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HISTORIC.TXT Histo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MANDS.DOC Kommandon f�r kommandotolken (TTP l�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Exekv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appen 'Go' kan anv�ndas tillsammans med tangent &lt;Altern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att erh�ll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teg till stegl�get (AVI, MOV elle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kapa en animation med batchfil (annars erh�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ast bildspel f�r bi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sering av mask som filnamn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 anv�ndning av ett f�nster, ange f�rsatt l�ge med en RSC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W' vald eller 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that the user can visit by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th the arrow keys and eventually 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Hur avbryter man e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 &lt;Control&gt; tangenten. (ingen statistik vi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 &lt;Shift&gt; n�r en animation k�r (GIF exempelvis)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bryts och statistikrutan vi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Steg-f�r-steg l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Filv�ljar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m�ste specifisera s�kv�g dit TGA filerna skall sparas, d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�rsatta namn �r FRM00001.TGA (upp till 99999 olika datafil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kan �ndra de tre f�rsta tecknen genom att ange dem i f�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 name' i filv�ljaren. De kommer d� att ers�tta 'FRM'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Minimeny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S) save: sparar aktiv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A) all : sparar alla bilder (med start fr o m den aktiv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tta kan avstannas med 'Control'-tangenten. En ljud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ger skrivfel, om diskenheten �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Q) quit: Avslu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sc : Samma som o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R) run : Visar automatiskt bilderna intill 'Control'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ngenten anv�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** TGA Fil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: TGA 2 okomprimerad, headern �r 18 byte l�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width 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height 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ue/Green/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N�dv�ndig h�rd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kk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, 65536, 32768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, 32768 f�rger eller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, 256 f�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T utan grafikkort (256 f�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Falcon, True Color (32768 f�rger) eller rikligt med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pteras! Afterburner 040, ScreenBlaster,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owerBook med MagicMac (256 f�rger, men ljude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HADES 040/060 (=TT+NOVA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� den gamla Yamaha (f�rs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-SOUND card (parallel por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