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DE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e fichiers Quick Time (du Mac), AVI (du PC) images et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/FLC/FLH, GIF (du PC), DL (?), SEQ, PI1+DLT et FLM (de l'Ata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H,CDL, CDV du magazine Stra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MOV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 QuickTime VR (Video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AVI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ker de fichiers FLM (images &amp; 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Maker de GIF anim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2) 41 38 71 48 (Filtrage d'app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version de M_PLAYER se trouve aux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site 'officiel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insi que celle du player S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Sharewar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ur vous enregistrer comme utilisateurs, envoyez US$10 (ent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60 francs, �a d�pend) ou  CAN$15, 15DM, 7UKP � mon adresse ou �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que: Cr�dit Agricole Anjou Mayenne / 49 A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� compte: 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ATION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ermet de cr�er une animation MOV (Quick Time) � partir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TGA2 24 ou 16 bits -&gt; compress�s en RLE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QuickTime VR/1 pour Video inte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ermet de cr�er une animation AVI (Video for Windows) �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s�rie d'images, d'un son �ventuel et d'un fichier BATCH de comma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IMG ('ximg', 256 couleurs) -&gt; en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WAV, 8/16 bits, mono/st�r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ermet de cr�er une animation GIF 89a � partir d'images GIF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89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M_PLAYER pour le nombre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DELAY pur le temps entre deu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xtension NETSCAPE pour la r�p�tition de l'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ermet de cr�er une animation FLM �tendu � partir d'imag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asse et d'un son �ventu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s AVR/WAV (freq DMA +/-2%, 8bits, mono/st�r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r fichiers BATCH,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Rejoue 11 types d'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 (yuv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1, RLE2 (gris et coul), RLE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 (gris et cou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MC8 (gris et co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1, RAW2 (gris et coul), RAW4 (gris et co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AW8 (gris et cou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LE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 (gris et coul)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2, YUV9, YVU9 (yuv non compress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 au format TWOS ou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compress�es 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AM8, CRAM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SVC8,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mono/st�r�o en 8 ou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nisation image/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�sact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SEQ </w:t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e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se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tesse normale ou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our les PI1 + DLT, il faut choisir l'image PI1, en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fichier DLT doit avoir le meme nom et se trouv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 meme r�pertoire: c:\ESSAI.PI1 et c:\ESSAI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version FLM Lexicor �tend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u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/st�r�o � 12017, 25033 ou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iming ind�pendant de chaqu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8 bits mono, tout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>(Compuserve, 87a et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u non avec les delais (version GIF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 nombre d'images n'est pas affich�, sauf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'animation contient l'extension M_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 (CD Magazine Stra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chrome (CDH) tenant dans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is (CDL) tenant dans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uleurs (CDV) tenant dans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elles doivent s'accompagner d'un fichier IFF du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m, sauf dernier char, pour obtenir la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doit s'accompagner de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 DMA 8 bits mono 12516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e 'Pas � pa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sualisation de chaque image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sauvegarde au format TGA (auto ou 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 TC seulement (pas en 256 couleurs NOVA ou 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pou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angage tr�s simple permettant d'afficher une s�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images (boucles poss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s recon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2 non compress� (vos cr�ations POV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et 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u 89a, 256 couleu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'autres formats seront ajout�s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chainement d'animations de t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ossibilit� de bo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voi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ec ou sans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it sans cart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u cartes accept�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u 6553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u 32768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ule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 Falcon en mode True Color (32768 couleurs) et plein d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utside accept�! Afterburner 040 aussi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 �gal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werBook sous MagicMac (256 couleurs, pas de s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DES 040/060 (comme TT+NOVA) avec le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sur le Yamaha (def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vec la carte P-SOUND (port parall�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I S E   E N   M A R C H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son interface (� mettre dans le m�me dossi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utile au moins une 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 anglaise (Merci � Dave Brook pour les corr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 allemande (Merci � Martin pour la traduct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 su�doise (Merci � Mille Ba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.RSC</w:t>
        <w:tab/>
        <w:t>; Les icones! (Merci � Julien Chauveau pour leur cr�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e journal du programme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les fichiers batch, le MOV-Maker, le GIF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es options de la ligne de commande (en mode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Go' peut s'accompagner d'un appui sur 'Alt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er so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 passage en mode pas a pas (AVI, MOV ou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cr�ation d'une animation avec un fichier BATCH (sin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ient seulement le slideshow d'im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masque peut �tre fourni comme nom de fichier (*.F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affichage en fen�tre, � l'aide d'un �diteur de ressou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ixer le mode par d�faut (bouton 'W' selected ou n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bouton 'R' permet de rejouer les animations en boucle. Avec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et si la TT Ram est utilis�e pour stocker le surplus de blocs son,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uxi�me boucle le son est d�sactiv�, en effet, les premiers bloc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Ram ont �t� �cras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s animations sont une suite de vues que l'utilisat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ourir a sa guise en utilisant les touches fl�ch�es avec �ven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SHIFT qui permet d'acc�l�rer la ca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boite suppl�mentaire s'ouvre vous indiquantles mou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is�s pour cette animation (verticalement, horizontalement ou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). Cet format permet, par exemple, de faire le tour d'un objet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aminer sous tous ses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er une animation pr�matur�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suffit d'utiliser la touche 'Control' (pas de boite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 la touche SHIFT sur une animation qui boucle (GIF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), l'animation se termine � la prochaine boucle et ouvre la b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tatis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eur de fichi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s�lecteur de fichiers apparait vous demandant de chois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ier dans lequel seront sauv�es les images TGA. Le nom par d�fau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ceci laisse la possibilit� d'obtenir 99999 im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d�sirez personnaliser, vous pouvez sp�cifier jusqu'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s dans le champ 'Nom du fichier', ils remplaceront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nom du fichier ainsi que les options s'affichent en ha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uvegarde l'image en cours sous le nom sp�cif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uvegarde automatique de toutes les images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le en cours: arr�t avec la touc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ors d'une sauvegarde, un son de cloche signal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eur d'�criture: disque plein ou aut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met fin au mode Pas �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comme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 : avance automatiquement jusqu'� l'appui sur 'Contro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re   : toute autre touche permet d'avancer d'u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images obtenu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TGA 2 non compress�, header de 18 oct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largeur</w:t>
        <w:tab/>
        <w:t>(octets invers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auteur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nnent ensuite les points rang�s par ligne avec 3 octet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: Bleu/Vert/Rou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