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, der 16-Band Vocoder fr den ATARI 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Hans Achim Mu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e Bedienungsanleitung fr die Demo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Installation und DEMO-Be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- Ntzlich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- Technisch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- Verfg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   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ist die Demo-Version eines 16-Band Vocoder DSP-Effekts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Falcon030. Dieses Programm ist Public Domain und kostenlos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f nur vollstndig, ohne nderungen und mit diesem Text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 werden. Jede Weitergabe einer genderten, verbesserten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knackten" Version dieses Programmes ist rechtswidr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WICHTIG 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ird keine Haftung, egal wie, fr direkte oder indirekte S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rnommen, die durch die Benutzung dieses Programmes ent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-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emoversion von Voxx sollte folgende Dateien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Name    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DEMO.PRG   46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MENU.RSC    2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_UPR.RSC   5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ENV0.RSC   654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ENV8.RSC   6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_PAN.RSC   49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MIX0.RSC   654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MIX8.RSC   6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_ENG.TXT   (Englisch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_DEU.TXT   (Dieser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fest, ob die Dateien mit der hier angegebenen 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stimmen. Wenn nicht, besitzen sie eine unerlaubte Kopie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xx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512 kB freien Speicher und luft nur auf dem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con030 mit einer Bildschirm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mindestens 640 * 480 und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 (VGA oder hnlich). Wenn Sie Besitzer eines Falcons030 ohn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-Konfiguration sind und trotzdem das Programm hab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mir eine Postkarte um die Notwendigkeit einer S/W (SM1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zu erw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Bevor Sie das Programm starten, lesen Sie bitte dies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tart-Schwierigkeiten zu vermeiden, denn es gibt welche (die i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ersuche). Noch wichtiger ist es, da ein Vocoder ein kom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fekt ist, wozu gewisse Tips und Kentniss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um da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, was man von ihm erwartet. Es lohnt s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-   Einschrnkungen in dieser DEMO-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nn einer Demo-Version ist, da der Benutzer eine Vo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m Programm bekommt, was es ist und/oder kann. Nach lng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egungen habe ich diese Demo Version von der -Version erzeugt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vor der ersten Version. Diese Demo entspricht der -Version bi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Beschr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- Alle mit *** gekennzeichnete Optionen sind nicht vorhanden un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: Load und Save File , Program St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- Das Programm wechselt alle 30 Sekunden zum nchsten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(rotierend). Manche Benutzer Programme sind ab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was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eingestellt (Klangmig)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rzeit Benutz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durchgefhrt werden aber sptestens in 3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von einen neuen, automatisch selektiert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chrieben. Falls ein Accessory oder sonstiges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diese auch "bermalt". Dieses ist gewollt und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 Konsequ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Programm zu starten, kopieren Sie alle Dateien auf einen Pfa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u starten clicken Sie VOXXDEMO.PRG. Stellen Sie sicher, da der Pf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alle Dateien sind, beim Start auch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-    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, die nicht wissen was ein Vocoder ist und wie er funktio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r die, die keine Erfahrung mit einem solchen haben, werd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uchen, ihn so einfach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erklren: Angeblich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coder ein Restprodukt der Militrischen Forschung und wurde entwi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Sprache so zu kodieren das sie fr andere M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 un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 es sei sie htten auch einen Vocoder mit der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. Die Funktion eines Vocoders ist, ein Sprach-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MANT) in Frequenz-Bnder zu zerteilen, und mit diesen Teil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, auch in Bnder zerteiltes Signal (CARRIER), zu modul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deren Worten: das Frequenz-Spektrum vom FORMANT-Signal wird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, das CARRIER-Signal zu formen. Der Vocoder ist ein Model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au unseres Sprachorgans und bekanntlich besteht dies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-Stimmbnder: Sind die Tonerzeuger (Oszil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-Mund: Macht die Vokalisierung  (Filterung and Geras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immbnder erzeugen einen Ton (Stimme) und sind in der Lag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zu verndern aber nicht die Toncharakteristik. Dieser 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t ziemlich einer Pulswellenform, ist also sehr reich an Ob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ncharakteristik (Klang, Vokalisierung) wird durch die Mundfor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ben. Die Form und das Volumen unserer Mun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e, so wie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ge der Zunge und die Mu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ung, erzeugen einen Resonan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, 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 auf die Stimme wirkt. Jede Vernderung in unserem Mund,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 der Filterparameter, so da wir es als zeitvariablen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zeich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hnlich denen eines Synthesizers, nur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lexer. Dazu kommt noch, da die Luft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g, die unsere Stimmb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wegung bringt, auch noch dazu benutzt wird, um zustz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sche zu erzeugen ("s", "r", "t", usw.) wenn diese durch Hals, Zu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hne "zischt". Diese werden ebenfalls gefil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nderungen der Filterparameter, relativ langsam in Bezug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en-Periode, sind Frequenz-Spektrum Vernderungen der Stimme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nderungen extrahiert und dazu benutzt werden, das Spek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nderen Signals, hnlich der unseren Stimme, zu beeinfluss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Resultat eine Synthese unserer "Stimme" (mit Sti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mmas ist die kombination Stimme + Vokalisierung gemeint)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. Diese Synthese ist so gut wie es eben die Spektrumanaly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Signals und die Rckverwendung der Parameter auf dem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ligste und vielleicht bekannteste Vocoder-hnliche instrumen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ltrommel. Hier erzeugt die Metallzunge die Schwin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ARRIER-Ton) und der Mund macht die Vokalis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ocoder besteht mehr oder weniger aus folgenden Hauptteilen: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yseteil, der die Spektrum Vernderungen des FORMANT-Signals (Spr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gzeug usw.) extrahiert, der Stimmenteil, in dem diese Vernderung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-Signal (Instrumenten Klnge usw.) spektralmig modul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was diese beide Teile verbindet (MATRIX) und sonstige Teil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ignal-Konditionierung und Pegelsteuerung (GAIN, MIX, P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U-Anzeigen usw.). Die Namen in Grobuchstaben sind die, die i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 verwendet habe und werden in den folgenden Abschnitt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-   Formant (Analyse) T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il besteht aus 16 Bandpass Filter (BPF) f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en (wie in einem Equalizer), die das gewnschte Spektrum 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16 Hllkurven-Generatoren (Envelope Generators = EG). Jeder BPF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Signal den Anteil durch, der frequenzmig mit der Mitten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c) des BPF bereinstimmt. Der Rest wird abgeschwcht, je wei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c entfernt, desto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ie Abschwchung. Anderes gesagt: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-Signal wird in Frequenz-Scheiben geteilt. Je mehr Bnder (BP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ocoder hat, um so besser ist die Frequenz-Analyse, die man be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um so besser und schmler (steilflankiger) mssen di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gang jeder dieser Filter wird anschlieend dazu benutz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 zu erzeugen (EG). Dies wird erreicht, indem jeder Filter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gerichtet wird, und dann durch einen eigenen Tiefpassfilter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entstehen dann Signale, die nicht meh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ngungen vom FORMANT in jeder dieser Frequenzen enthalten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er dessen Amplitudenverlufe. Da bei Sprache die Vokalisierung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sam ist, entsprechen diese Hllkurven mehr oder wenig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kalisierungs-Spektrum. Jeder der Tiefpassfilter in Voxx ist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-Schieberegler in der Anstieg/Abklingzeit einstellbar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Vokalisierungs Effekte zu er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-   Carrier T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Teil besteht auch aus 16 BPF mit den gleichen Fc w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Teil, um das CARRIER (Trger) Signal ebenfa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-Scheiben zu teilen. Im Gegensatz zum FORMANT Teil wird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er Filterausgnge zu einem regelbaren Verstrker (VCA wie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esizer, nur da hier keine Volts sondern Werte als Regler die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Die Regelwerte fr diese  Verstrker sind die vom 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Hllkurven. Das Ergebnis ist, da jeder Carrier-Band-Antei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Formant-Band-Zeitverlauf in der Amplitude moduliert wird. Wen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rgebnisse anschlieend zusammengemischt werden (MIX),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at eine "Symbiose" von der "Sprache" des Formant-Signals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imme" des Carrier-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das Prinzip der "Sprechenden (Singenden?) Instrumen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-   Die MATR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wurde der militrische Zweck des Vocoders erwhnt, wo es d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g die Sprache zu verschlsseln. Dies sollte geschehen inde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ung von den Formant Bndern zu den Carrier Bndern vertau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reuzt oder was auch immer werden sollte, so da z.B. die 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anteile vom Formant die tiefen Frequenzanteile von einem 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ierten und umgekehrt. So wre es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Vo-Kod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 zu verstehen, indem dieses wieder als Formant in einem Voc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umgekehrten Bandzuordnung eingespeist wrde. Ich weiss nicht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coder jemals hierfr sinvoll eingesetzt wurde, ich habe es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probiert, aber in der Film und Musik Branche ist er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beliebt. In Voxx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Zuordnungen von 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zu den Carrier Verstrker, flexibel zu gestalten via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 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-   Zustzliche Komponenten (wenigstens fr Vox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/O) Ein/Ausgabe T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Eingang und Ausgangsignale im Pegel anzu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r eine Pegelanzeige zu berw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TRUM und Tastenf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Teil zeigt die Formant-Hllkurven Pegel und beinhalte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feld zum Abrufen und zur Abspeicherung verschied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programme, wie auch fr globale Hllkurven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/PAN T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Stereo Abmischung der veschiedenen Vo-Kodierten Bnder 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 und Drehregler, hnlich wie bei einem Equal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-     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ieser langen Vocoder Einfhrung wird nun die Bedienung von Vo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-   Anschlieen am Falcon03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dio Eingnge des Falcon030 sind fr Mikrophon-Pegel vorgeseh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sehr empfindlich. Wenn Sie ein LINE-Ausgang eines CD-Spie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-Recorder, Musikinstrumentes usw. anschlieen wollen, achten S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egel Einstellungen. Empfehlenswert ist eine Abschwchung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ung in Abb. 1, wo jeweils ein 200k Widerstand in Reihe,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E-Ausgnge und die Falcon030 Eingnge zwischen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ird auch das Brummen und Rauschen deutlich veringert. Fr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wenden Sie sich an einen ATARI Fachhndler oder ATARI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Instrument                      Widerstand       Falcon030 Einga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+------+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Line-Out-Left  ==================| 200K |=============-  Left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+------+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+------+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Line-Out-Right ==================| 200K |=============-  Right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+------+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...............................................................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Falcon030 mit VOXX als Vocoder zu benutzen wird er wie 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Signal-Quelle, z.B.  MIKROPHON, DAT-, Kassetten-Rec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instrument, usw, am linken Eingang (Left-Input) vom Falcon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Signal-Quelle  wie SYNTHESIZER, Elektrische Gitarre, usw.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Eingang (Right-Input) vom Falcon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Kop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, Verstrker usw, am Falcon030 Stereo Aus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rte in Grobuchstaben sind die am meist benutzten fr ein Vo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 (s. absatz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Da die Falcon030 Ein- und Ausgnge mit 3,5mm Stereo Klinkenst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ckt sind, ist ein Adapter empfehlenswert, der die Ein- und Ausg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zelstecker (am besten Cinch) v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ute Alternative wre, einen Adapter mit den oben erwhnten Wider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schaltbar) zu 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-   Voxx 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Grafik ist eine Schemenhafte Abbildung wie sich Voxx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Ze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"  "File"                  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/O Teil          Spectrum &amp; Tastenfeld               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+  +----------------------------+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###  #### |  | ########################## |  |  F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###  #### |  | ########################## |  |  E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###  #### |  | ########################## |  |  D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###  #### |  | ########################## |  |  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###  #### |  | ########################## |  |  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  C  L  R |  |                            |  |  2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O  A  O  O |  |  P1 P2 P3 P4 P5 P6 P7 P8   |  |  1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R  R  U  U |  |                            |  |  0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  R  T  T |  | FREEZE SLOW FAST STORE_PRG |  | RST 0 1 2 .... D E 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+  +----------------------------+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E                                                          | | Vox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N                     16 ENV-Schieberegler                 | |  F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V                                                          | |  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|  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|  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PAN                   16 PAN-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                      | |  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|  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M                                                          | |  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I                     16 MIX-Schieberegler                 | |  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X                                                          | |  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#" =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-   Menu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u Zeile enthlt die Titel "Desk" und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- "Desk" ist das Menu fr folgende 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bout Voxx..: Zeigt die Programm Version, so wie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Registrierten Benut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anderen Optionen sind die Accesories die in Ihre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2.- "File" ist das Menu zum Laden und Speichern von Benutzerdaten, so wie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zu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-  Load File: Ldt ein Satz von 8 Benutzerprogramme so wie d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punkt des Speicherns aktive Einstellunge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-  Save File: Speichert den Satz von 8 Benutzerprogramme, so wie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gezeigten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Bemerkung: Die File Extension (Datei Typ) ist mit "VXD" (VoxX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 und sollte auch beibe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Quit: Beende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-   I/O (Ein/Ausgabe)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/A-Teil besteht aus 2 VU-Anzeigen, einmal fr die Eingang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fr die Ausgangspegel, jeweils Links und Rechts. Der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ng vom ATARI Falcon030 ist der FORMANT-Eingang (Sprache)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Eingang fr das CARRIER-Signal(Stimme, Instrument).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ngen ist der Vocoder Effekt als Stereo Signal verfgbar. Di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 unter den Anzeigen sind jedem Ein und Ausgang zugew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nen zur Einstellung der jeweiligen Pegel. Um einen Schieberegl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, bewegen Sie den Mauszeiger (Pfeil) auf dem gewnschten Re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rcken Sie die linke Maustaste. Whrend Sie die link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halten, schieben Sie die Maus rauf oder runter und der 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n Bewegungen folgen (in den Grenzen des Reglers natrlich!)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ke Maustaste wieder losgela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-   Spektrum und Tast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e Anzeige zeigt die Pegel oder Werte der einzelnen Hllku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s CARRIER-Signal in der Amplitude modulieren, und wie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t vom FORMANT-Signal erzeugt werden. Die Anzeige erinnert a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rum-Analysator und in Wirklichkeit entsprechen die Hllkurv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pektrum des FORMANT-Signals. Unter dieser Anzeige steh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en fr jedes Band. Nochmal darunter sind 8 Programmtast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dienen verschiede Benutzerprogramme aufzurufen, die bei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es oder nach dem Laden eines eigenes Programmsatze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. Wird eine dieser Tasten (Buttons) mit dem 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(linke Maustaste ), wird die Einstellung des 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in den Arbeitsspeicher kopiert. Arbeitsspeicher ist der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iven Einstellungen stehen, die auch zum DSP gesendet werden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en die auf dem Bildschirm ersche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Einstellungsnderung wird im Arbeitsspeicher durchgefhr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behalten wollen, mssen Sie sie in einem der Benutz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und dann mit "Save File" auf Disk abspeichern (siehe "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" Taste, weiter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n unteren vier Tasten, dienen die drei ersten,  "FREEZE", "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W" und "ENV FAST" zur globalen Einstellung der Hllkurven Anstie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kling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ZE (Einfrieren) Setzt alle Anstiegs- und Abklinggeschwind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Null und die momentanen Werte der Hllkurven werden "Eingefror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as CARRIER-Signal mit einer 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ungscharakteristik zu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LOW und ENV FAST setzen zwei verschiedene Geschwindigkeits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Hllkurven, mit einem Verhltniss von 1 zu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Die STORE PRG Taste dient zur Speicherung der aktiven Einstellung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der 8 verfgbaren Benutzerprogramme, damit diese jederzei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bar sind. Um die aktiven Einstellungen in einem Program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, wird zuerst die "STORE PRG" Taste angeklickt, (wonac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asten als gedrckt erscheinen), und dann wird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aste angeklickt, in der die Speicherung erfolgen soll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nommenen Einstellungen, die in dem Benutzerprogramm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in der Zukunft wieder zu verwenden, mssen diese vor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es als Datei gespeichert werden, um sie dann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en Zeitpunkt wieder zu laden. Bei jedem Programmstart werd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programmierten Einstellungen ("Werkpresets")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.-   Di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trix dient dazu die verschiedenen FORMANT-Band Ausgng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-Generatoren zuzuordnen, die wiederum mit jedem CARRIER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rker (Modulator) fest "verdrahtet" sind. Pro Band gibt e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Quell-Taste (grn beschriftet) und eine CARRIER Ziel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gelb), von 0 bis F nummeriert, wobei 0 der tiefsten und F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dfrequenz entsprechen. Hiermi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 belieb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NT-Band-Ausgang einem CARRIER-Band-Modulator zuzuweis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m Beispiel einen tiefen FORMANT-Frequenzanteil dazu bring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n CARRIER-Frequenzanteil zu modulieren. In einer 1 zu 1 Zuordn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coder Effekt am deutlichsten, wobei eine Verschieb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ung nach oben oder nach unten, von 1 oder 2 Pltze (0 mit 1, 1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,... E mit F oder umgekehrt) zustzlich ein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verschi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(Pitch Shifting, auch bekannt als Mickey Maus Effekt)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chaotischen Zuordnung, kann der resultierende Effek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 und unerwartet sein. Es ist sehr wahrscheinli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nicht mehr sehr viele Gemeinsamkeiten mit dem FORMAN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 davon welches FORMANT Signal benutzt wird (Sprache zum Beispi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ST Taste "ReSTauriert" die 1 zu 1 Zuordnung in der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r Matrix ist sehr einfach: Wenn der Mauszeiger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ungsfeld eintritt wird der Pfeil automatisch zu einem Fadenkreu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nn mit der horizontalen Linie auf die FORMANT-Quelltasten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tikalen auf die CARRIER-Zieltasten zeigt. Wenn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gedrckt wird, werden die unter dem Fadenkreuz befin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 und Zieltasten aktiviert, und damit die entsprechenden B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knpft". Die Verknpfung kann nach Belieben hergestellt werden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Quelle kann mehrmals mit verschiedenen CARRIER Zielen verknp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aber ein CARRIER Ziel kann nur von einer Quelle gespei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t, da wenn eine Quelle mit mehr als einem Ziel verbun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tsprechende Zahl von Quellen unverbunden bleibt. Bei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atrix-Felds wechselt der Mauszeiger wieder in den normalen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fe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.-   ENVelope Teil (Hllkur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il besteht aus 16 Schieberegler zur Einstellung der Anstie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klingzeit der einzelnen Hllkurven die vom FORMANT extrah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In Zusammenhang mit dem gewhlten Bereich (mittels den 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W/FAST Tasten), wird eine Hllkurve schneller wenn der Schieb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geschoben wird, und umgekehrt langsamer. Ein Schieber wird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oben), indem der Mauszeiger in den Schieberegler positioni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gedrckter linken Maustaste (Mauszeiger ist jetzt eine H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ewegen der Maus in die gewnschte Position gebra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onderheit fr diesen Teil, wie auch fr den MIX Teil is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Maus bei der Schieber-Bewegung zur Seite geschoben wird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deren Schieberegler vom gleichen Teil eintritt, der vor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 "losgelassen" wird und der "neue" aktiv wird.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hod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Position aller 16 Schieber eines Teil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chnen", indem die Maus, mit gedrckter linker Maustaste,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Schieberegler-Feld bewegt wird. Solange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gedrckt ist kann der Mauszeiger ber den ganz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erden, die Schieber werden diesem in ihre Grenzen folgen. 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 globale Null oder Maximalstellung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 zu realisieren, wenn die Maus am unteren bzw.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rand hin und/oder her bew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.-   PANorama Reg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FORMANT Signal (linker Eingang) und das CARRIER Signal (rech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benutzt werden, ein einziges Vocoder Signal zu erzeugen, is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dafr zustndig jedem modulierten CARRIER-Bandausgang ein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tereo-Panorama (L-R Balance) zuzuweisen, um das Vocoder Signa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eo Effekt zu versehen. Dazu dienen 16 Drehregler, einer pro Band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reh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zu bedienen, werden sie mit der Maus angeklickt (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etzt ein Kreuz), und whrend die linke Maustaste gedrckt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um den Knopf (ber den ganzen Bildschirm) beweg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markierung des selektierten Drehknopfes wird der Maus folgen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Richtung zeigen), solange der linke Mausknopf gedrck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9.-   MIXer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16 MIX-Schieberegle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einzelnen Bandausg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im Pegel zu regeln (Equalize), um ein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charakteristik zu erzielen. Die Schieber werden genau so beweg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V-Schiebereg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Bemerkung: Wenn irgend ein Regler gerade gend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 und Drehregler), wird jede nderung sofort an den DSP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rst wenn die linke Maustaste wieder losgelassen wird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da Sie jede nderung, die Sie vornehmen, in Echtzeit (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htzeit 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ist) zu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ist. Dies hat natrli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Nachteil: Die Schieber und Drehknopfe sind ein wenig langsa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jenigen die blicherweise benutzt werden (SLIDE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meiner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Ansicht, finde ich fr einen Musikeffek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zeitregelung wichtiger als eine schnelle Schieber-Ani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-     Ntzlich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fahrung hat gezeigt, da der Einsatz eines Vocoders fr 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frustrierend sein kann, wegen fehlender Kenntnisse ber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weise und/oder wie er richtig eingesetzt werden kan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ste Antwort die ich zu der Frage "Was ist ein Vocoder?" geb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s ist wie ein guter* Equalizer, der am Eingang irgend ein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ARRIER) hat, und dessen Schieberegler von einem Gert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erden, das die Information fr diese Bewegung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Frequenzspektrum eines anderen Signals (FORMANT) entnimm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t "guter" ist hier viele schmale Bnder geme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guten Vocoder Effekt zu bekommen, ist es wichtig zu wisse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Effektart gewnscht ist und welche FORMANT und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quellen geeignet sind. Die meisten Vocoder Applikationen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als FORMANT und Synthesizer-Klnge fr den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gnalquelle fr den FORMANT-Eingang, wie etwa Sprache, sollte k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ut im Frequenzspektrum verteilt sein (Spektrum Anzeige benutz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nne oder zu tiefe/dumpfe Stimme bringt wenig "Landschaft"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. Hier hilft eine Klangregelung der Stimme (Mischpult, Verst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). Eine sehr gute Sprach-Quelle sind die Nachrichtensprech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KW Radiostationen (Die haben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Gerte das ganze Spektru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zu fllen). Diesen Test kann ich nur empfeh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ihre Stimme als Sprachquelle benutzen, um z.B. 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 melodische Stimmen zu erzeugen, versuchen Sie nicht mitzu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eher zu sprechen, denn beim Singen verschiebt si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auch das Spektrum Ihrer Stimme, mit oder gegen das Spektrum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S, was ein Auf und Ab in der Effektlautstrke verursa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n Sie daran, da vom FORMANT-Signal hauptschlich die Voc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nommen wird, wogegen sein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und Stimmencharakteristik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kommen. Schlagzeug so wie andere Percussions-Klnge sind auch g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-Quellen, vor allem um Rythmus-Begleitklnge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kann auch jede andere Art von Klnge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urch stehen unbegrenz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Verfg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gnalquellen fr den CARRIER sollten reich an Ob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ei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die "scharfen", "klaren" und hellen Klnge wie Strings, B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l die Klnge deren Wellenformen auf Sgezahn und Puls ba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ck, Dreieck und Sinus basierte Klnge wie z.B. 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Pfei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Orgeln sind eher ungeeignet, weil diese Wellenformen sehr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einseitig an Ob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sind (eine Sinus hat keine!), so da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schmal im Frequenzspektrum wirken.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CARRIER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Effekts. Dieses Signal ist das, bei dem die Melod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korde, oder was auch immer gespi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erde jetzt versuchen ein paar Effekte und deren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ie besten Signalquellen (Klnge) fr diese aufzuli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 Sprechende (Singende) Instrumente, 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, Backgrounds, Harmon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Strings, Brass, Sgezahn und Pulswellenform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odie oder die Akkorde fr die 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Obere 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: 1 zu 1 oder um 1-2 nach oben oder unten v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In den unteren Bereich (Im ober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 viel von der FORMANT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u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Robo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Strings, Brass, Sgezahn und Pulswellenformen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odie (Konstanter Ton oder Akk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Obere 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: 1 zu 1 oder um 1-2 nach oben oder unten v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In den unteren Bereich (Im ober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 viel von der FORMANT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u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 Solist Sng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Strings, Brass, Puls, und Sgezahn,  mit Mon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ne Finger) Melodie (Synthesizer Optionen wie D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SON, FAT, PORTAMENTO usw. erzielen gute Resul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Obere 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: 1 zu 1 oder um 1-2 nach oben oder unten v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In den unteren Bereich (Im ober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 viel von der FORMANT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u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 Rythmische und Perkussive Akkorde und Klng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Schlagzeug, Per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Strings, Brass, Puls, Sgezahn und auch all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ige Einstellungen: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(auer FREE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 Warme Instrumenten Contour (variable Filt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ige Einstellungen: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(auer FREE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 Equalizer (feste Filteru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Im Mikrophon vorsichtig pusten, Rausch oder irgen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r K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: Erst ENV SLOW oder ENV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pektrum Anzeige eine gewnschte Kurve zeig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alle Bnder ziemlich gleich ausgesteuert sind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MIX Schieberegler kann das CARRI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"Equalisiert"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-     Technisch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paar Technische Daten von Vo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Bnder : 16 FORMANT Filter und 16 CARRIE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 Typ        : Digital-IIR, 4-Pol Band-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Frequenzen   : 125, 160, 210, 275, 360, 460, 600, 780, 10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25, 1725, 2250, 2900, 3800, 5000 and 64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tastrate        : 20.77 kHz, 16 Bit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P Benutzung     :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 (Pixels)     : 630 x 460 x 1 Pixels (B x H x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erbrauch : ca. 512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-     Verfgbarkeit von VOXX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 wird in der Version 1.00 voraussichtlich ab Mrz 1994 verfg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 besteht aus einer Diskette mit dem Programm, einem Benutzer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nlich dieser Anleitung) in Deutsch und eine Registrierungs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ung und Updating: Ich werde versuchen alle Probleme,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Programm auft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zu beheben. Nur fr registr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neuen Version mit mehr Funktionen ist der Aufprei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n Benutzer die Differenz zwischen der neuen Versio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nutzers + Versands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Zukunft: Abhngig von der Verbreitung von Voxx, habe ich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unft unter anderem, eine MIDIfizierung fr Voxx, einen Filter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Bandfrequenzen und die Filter-Resonanz zu verndern geplant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 mich geschriebene Vorschlge, bin ich sehr dankbar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bar, werden diese in Erwgung gezo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ing Next: Pterodaktilus The Synthesizer(s) for 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and Fehler mit dieser Demo-Version: So weit mir bekannt,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emo ohne irgend ein bemerkbaren Fehler. Beim Start von Voxx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mal nach dem Einschalten des Falcon030, kann es vorkomme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rum Anzeige bersteuert und am Audioausgang ein starkes R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itt. Alle Versuche ber die Schieberegler dieses zu eliminier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cklos!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Entweder Quit und nochmal Starten oder Reset (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Start empfiehlt es sich die Verstrker Eingangsregler auf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etzen). Ich versuche noch, dieses in den Griff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Voxx programmiert und benutze es selber mit meinem Falcon0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e er ausgeliefert wurde, ohne irgendwelche Zustze von Har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, auer TOS 4.04 (da in meinem ROM noch TOS 4.01 schlumm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Voxx: Ich empfehle, Voxx unter normalen TOS zu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ngle Task), denn wegen der extremen Kommunikation zwischen dem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Benutzeroberflche, glaube ich nicht, da noch viel Zei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 brig blei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mpfeh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: DM 199,- (incl. Porto und Verpackung, z.Zt. nur V-Scheck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of Europe: DM 205,- (incl. Postage &amp; Packaging, Eurochequ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s Achim Mu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dler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9214 Eppel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leranfragen sind willkommen!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bruar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