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37411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71652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98240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