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66059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14176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87292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