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385799"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65215078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