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6283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575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9441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7452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